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pPr>
      <w:r>
        <w:rPr>
          <w:rFonts w:cs="Garamond" w:ascii="Garamond" w:hAnsi="Garamond"/>
          <w:b/>
          <w:bCs/>
          <w:sz w:val="44"/>
          <w:szCs w:val="44"/>
        </w:rPr>
        <w:t>Seduta del giorno 26/07/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6/07/2010</w:t>
      </w:r>
    </w:p>
    <w:p>
      <w:pPr>
        <w:pStyle w:val="TextBody"/>
        <w:spacing w:lineRule="auto" w:line="360"/>
        <w:ind w:left="851" w:right="567" w:hanging="0"/>
        <w:jc w:val="both"/>
        <w:rPr/>
      </w:pPr>
      <w:r>
        <w:rPr/>
        <w:t> </w:t>
      </w:r>
    </w:p>
    <w:p>
      <w:pPr>
        <w:pStyle w:val="Heading1"/>
        <w:jc w:val="both"/>
        <w:rPr/>
      </w:pPr>
      <w:r>
        <w:rPr/>
        <w:t>PRESIDENTE MORETTO</w:t>
      </w:r>
      <w:r>
        <w:fldChar w:fldCharType="begin"/>
      </w:r>
      <w:r>
        <w:rPr/>
        <w:instrText xml:space="preserve"> TC "PRESIDENTE D'ESPOSITO" \l 1 </w:instrText>
      </w:r>
      <w:r>
        <w:rPr/>
        <w:fldChar w:fldCharType="separate"/>
      </w:r>
      <w:r>
        <w:rPr/>
      </w:r>
      <w:r>
        <w:rPr/>
        <w:fldChar w:fldCharType="end"/>
      </w:r>
      <w:r>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Procediamo all'appello dei presenti.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Heading1"/>
        <w:jc w:val="both"/>
        <w:rPr>
          <w:szCs w:val="24"/>
        </w:rPr>
      </w:pPr>
      <w:r>
        <w:rPr>
          <w:szCs w:val="24"/>
        </w:rPr>
        <w:t>La Dott.ssa Giovine procede all’appello</w:t>
      </w:r>
    </w:p>
    <w:p>
      <w:pPr>
        <w:pStyle w:val="Normal"/>
        <w:jc w:val="both"/>
        <w:rPr>
          <w:szCs w:val="24"/>
        </w:rPr>
      </w:pPr>
      <w:r>
        <w:rPr>
          <w:szCs w:val="24"/>
        </w:rPr>
      </w:r>
    </w:p>
    <w:p>
      <w:pPr>
        <w:pStyle w:val="Default"/>
        <w:spacing w:lineRule="auto" w:line="360"/>
        <w:jc w:val="both"/>
        <w:rPr/>
      </w:pPr>
      <w:r>
        <w:rPr>
          <w:rFonts w:cs="Times New Roman" w:ascii="Times New Roman" w:hAnsi="Times New Roman"/>
          <w:b/>
          <w:bCs/>
        </w:rPr>
        <w:t xml:space="preserve">Sindac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Alvino:</w:t>
      </w:r>
      <w:r>
        <w:rPr>
          <w:rFonts w:cs="Times New Roman" w:ascii="Times New Roman" w:hAnsi="Times New Roman"/>
          <w:bCs/>
        </w:rPr>
        <w:t xml:space="preserve"> 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Ambrosino: </w:t>
      </w:r>
      <w:r>
        <w:rPr>
          <w:rFonts w:cs="Times New Roman" w:ascii="Times New Roman" w:hAnsi="Times New Roman"/>
          <w:bCs/>
        </w:rPr>
        <w:t>assente</w:t>
      </w:r>
    </w:p>
    <w:p>
      <w:pPr>
        <w:pStyle w:val="Default"/>
        <w:spacing w:lineRule="auto" w:line="360"/>
        <w:jc w:val="both"/>
        <w:rPr/>
      </w:pPr>
      <w:r>
        <w:rPr>
          <w:rFonts w:cs="Times New Roman" w:ascii="Times New Roman" w:hAnsi="Times New Roman"/>
          <w:b/>
          <w:bCs/>
        </w:rPr>
        <w:t xml:space="preserve">Anniciell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Benincasa: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Borriello Antoni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Borriello Cir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Caccavale: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Carbone: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Carotenuto:</w:t>
      </w:r>
      <w:r>
        <w:rPr>
          <w:rFonts w:cs="Times New Roman" w:ascii="Times New Roman" w:hAnsi="Times New Roman"/>
          <w:bCs/>
        </w:rPr>
        <w:t xml:space="preserve"> 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Centanni: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Ciglian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Cilenti: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De Masi: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De Simone:</w:t>
      </w:r>
      <w:r>
        <w:rPr>
          <w:rFonts w:cs="Times New Roman" w:ascii="Times New Roman" w:hAnsi="Times New Roman"/>
          <w:bCs/>
        </w:rPr>
        <w:t xml:space="preserve"> 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D’Esposit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Di Marzi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Fellic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Fiola: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Fucit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Funar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Galier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Giordan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Giudice: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Guerrier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Impegno:</w:t>
      </w:r>
      <w:r>
        <w:rPr>
          <w:rFonts w:cs="Times New Roman" w:ascii="Times New Roman" w:hAnsi="Times New Roman"/>
          <w:bCs/>
        </w:rPr>
        <w:t xml:space="preserve"> 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Lamura: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Lanzotti: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Nucci: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Lup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alvan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ansuet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astranz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igliacci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inisci: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inopoli: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onac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ontemaran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oretto: </w:t>
      </w:r>
      <w:r>
        <w:rPr>
          <w:rFonts w:cs="Times New Roman" w:ascii="Times New Roman" w:hAnsi="Times New Roman"/>
          <w:bCs/>
        </w:rPr>
        <w:t xml:space="preserve">assente </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Moxedan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Nicodem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Nonn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Palladin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Palmieri: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Palomba: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Parisi: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Renzull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Russ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annino Gaetano: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annino Pasquale: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antor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cala: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chifone: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ignoriell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Simeone: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Varriale Ciro: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Varriale Salvatore: </w:t>
      </w:r>
      <w:r>
        <w:rPr>
          <w:rFonts w:cs="Times New Roman" w:ascii="Times New Roman" w:hAnsi="Times New Roman"/>
          <w:bCs/>
        </w:rPr>
        <w:t>as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Venanzoni: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Verde: </w:t>
      </w:r>
      <w:r>
        <w:rPr>
          <w:rFonts w:cs="Times New Roman" w:ascii="Times New Roman" w:hAnsi="Times New Roman"/>
          <w:bCs/>
        </w:rPr>
        <w:t>presente</w:t>
      </w:r>
    </w:p>
    <w:p>
      <w:pPr>
        <w:pStyle w:val="Default"/>
        <w:spacing w:lineRule="auto" w:line="360"/>
        <w:jc w:val="both"/>
        <w:rPr>
          <w:rFonts w:ascii="Times New Roman" w:hAnsi="Times New Roman" w:cs="Times New Roman"/>
          <w:b/>
          <w:b/>
          <w:bCs/>
        </w:rPr>
      </w:pPr>
      <w:r>
        <w:rPr>
          <w:rFonts w:cs="Times New Roman" w:ascii="Times New Roman" w:hAnsi="Times New Roman"/>
          <w:b/>
          <w:bCs/>
        </w:rPr>
        <w:t xml:space="preserve">Vitobello: </w:t>
      </w:r>
      <w:r>
        <w:rPr>
          <w:rFonts w:cs="Times New Roman" w:ascii="Times New Roman" w:hAnsi="Times New Roman"/>
          <w:bCs/>
        </w:rPr>
        <w:t xml:space="preserve">assente </w:t>
      </w:r>
    </w:p>
    <w:p>
      <w:pPr>
        <w:pStyle w:val="Default"/>
        <w:spacing w:lineRule="auto" w:line="360"/>
        <w:jc w:val="both"/>
        <w:rPr>
          <w:rFonts w:ascii="Times New Roman" w:hAnsi="Times New Roman" w:cs="Times New Roman"/>
          <w:bCs/>
        </w:rPr>
      </w:pPr>
      <w:r>
        <w:rPr>
          <w:rFonts w:cs="Times New Roman" w:ascii="Times New Roman" w:hAnsi="Times New Roman"/>
          <w:b/>
          <w:bCs/>
        </w:rPr>
        <w:t xml:space="preserve">Zimbaldi: </w:t>
      </w:r>
      <w:r>
        <w:rPr>
          <w:rFonts w:cs="Times New Roman" w:ascii="Times New Roman" w:hAnsi="Times New Roman"/>
          <w:bCs/>
        </w:rPr>
        <w:t xml:space="preserve">presente </w:t>
      </w:r>
    </w:p>
    <w:p>
      <w:pPr>
        <w:pStyle w:val="Default"/>
        <w:spacing w:lineRule="auto" w:line="360"/>
        <w:jc w:val="both"/>
        <w:rPr/>
      </w:pPr>
      <w:r>
        <w:rPr>
          <w:rFonts w:cs="Times New Roman" w:ascii="Times New Roman" w:hAnsi="Times New Roman"/>
          <w:b/>
          <w:bCs/>
        </w:rPr>
        <w:t>Impegno:</w:t>
      </w:r>
      <w:r>
        <w:rPr>
          <w:rFonts w:cs="Times New Roman" w:ascii="Times New Roman" w:hAnsi="Times New Roman"/>
          <w:bCs/>
        </w:rPr>
        <w:t xml:space="preserve"> presente</w:t>
      </w:r>
    </w:p>
    <w:p>
      <w:pPr>
        <w:pStyle w:val="Default"/>
        <w:spacing w:lineRule="auto" w:line="360"/>
        <w:jc w:val="both"/>
        <w:rPr/>
      </w:pPr>
      <w:r>
        <w:rPr>
          <w:rFonts w:cs="Times New Roman" w:ascii="Times New Roman" w:hAnsi="Times New Roman"/>
          <w:b/>
          <w:bCs/>
        </w:rPr>
        <w:t>Migliaccio:</w:t>
      </w:r>
      <w:r>
        <w:rPr>
          <w:rFonts w:cs="Times New Roman" w:ascii="Times New Roman" w:hAnsi="Times New Roman"/>
          <w:bCs/>
        </w:rPr>
        <w:t xml:space="preserve"> presente</w:t>
      </w:r>
    </w:p>
    <w:p>
      <w:pPr>
        <w:pStyle w:val="Heading1"/>
        <w:jc w:val="both"/>
        <w:rPr/>
      </w:pPr>
      <w:r>
        <w:rPr/>
        <w:t>PRESIDENTE IMPEGNO</w:t>
      </w:r>
    </w:p>
    <w:p>
      <w:pPr>
        <w:pStyle w:val="Normal"/>
        <w:jc w:val="both"/>
        <w:rPr/>
      </w:pPr>
      <w:r>
        <w:rPr/>
        <w:t>Allora, presenti 33 consiglieri su 61, la seduta è valida e procede. Nomino scrutatori consigliere Nicodemo, il consigliere Funaro e il Consigliere Santoro che è in aula, è rientrato. Giustifica la sua assenza il consigliere Ciro Fiola dalle 17 in poi. Do la parola all’Onorevole Sindaco per comunicazione ai sensi dell’articolo 46 del Decreto Legislativo 267 del 2000</w:t>
      </w:r>
    </w:p>
    <w:p>
      <w:pPr>
        <w:pStyle w:val="Normal"/>
        <w:jc w:val="both"/>
        <w:rPr/>
      </w:pPr>
      <w:r>
        <w:rPr/>
      </w:r>
    </w:p>
    <w:p>
      <w:pPr>
        <w:pStyle w:val="Heading1"/>
        <w:jc w:val="both"/>
        <w:rPr/>
      </w:pPr>
      <w:r>
        <w:rPr/>
        <w:t>SINDACO IERVOLINO</w:t>
      </w:r>
    </w:p>
    <w:p>
      <w:pPr>
        <w:pStyle w:val="Normal"/>
        <w:jc w:val="both"/>
        <w:rPr/>
      </w:pPr>
      <w:r>
        <w:rPr/>
        <w:t>Grazie. Desidero comunicare all’aula quella che no è una novità ma che, a norma di regolamento, va ufficialmente comunicata dal Sindaco al Consiglio Comunale: cioè che a seguito delle dimissioni dell’assessore Valeria Valente e dell’assessore Rita Ammaturo ho nominato rispettivamente, appunto, assessori, l’assegnatrice Graziella Pagano che ha assunto le deleghe che aveva l’assessore Valeria Valente e, appunto, ho nominato assessore il dottor Pasquale Losa che ha assunto la delega al personale, rapporti con la città, rapporti sindacali, che aveva in precedenza l’assessore Rita Ammaturo. Questo è quanto a norma di regolamento. Ringrazio lei, Presidente, per avermi dato la parola.</w:t>
      </w:r>
    </w:p>
    <w:p>
      <w:pPr>
        <w:pStyle w:val="Heading1"/>
        <w:jc w:val="both"/>
        <w:rPr/>
      </w:pPr>
      <w:r>
        <w:rPr/>
      </w:r>
    </w:p>
    <w:p>
      <w:pPr>
        <w:pStyle w:val="Heading1"/>
        <w:jc w:val="both"/>
        <w:rPr/>
      </w:pPr>
      <w:r>
        <w:rPr/>
        <w:t>PRESIDENTE IMPEGNO</w:t>
      </w:r>
    </w:p>
    <w:p>
      <w:pPr>
        <w:pStyle w:val="Normal"/>
        <w:jc w:val="both"/>
        <w:rPr/>
      </w:pPr>
      <w:r>
        <w:rPr/>
        <w:t xml:space="preserve">Grazie a lei, onorevole Sindaco. Intanto comunico all’aula che in ottemperanza a quanto previsto dall’articolo 166, comma 2, Decreto Legislativo 267 del 2000, e articolo 11, regolamento di contabilità, che la Giunta Comunale ha adottato, prelevando il relativo importo dal fondo di riserva le seguenti deliberazioni: la 832 del 21/5/2010; la 880 e 883 del 27/5/2010; la numero 1050 e 1076 del 17/6/2010; la numero 1079 del 18/06/2010; la 1136 del 25/6/2010; la 1149 e 1150 il 30/6/2010. Naturalmente atti deliberativi al dipartimento Consiglio Comunale che possono essere ritirati e visionati naturalmente. Ha chiesto di intervenire, per commemorazione, il Vicepresidente Moretto. Prego, a lei la parola. </w:t>
      </w:r>
    </w:p>
    <w:p>
      <w:pPr>
        <w:pStyle w:val="Heading1"/>
        <w:jc w:val="both"/>
        <w:rPr/>
      </w:pPr>
      <w:r>
        <w:rPr/>
      </w:r>
    </w:p>
    <w:p>
      <w:pPr>
        <w:pStyle w:val="Heading1"/>
        <w:jc w:val="both"/>
        <w:rPr/>
      </w:pPr>
      <w:r>
        <w:rPr/>
        <w:t>CONSIGLIERE MORETTO</w:t>
      </w:r>
    </w:p>
    <w:p>
      <w:pPr>
        <w:pStyle w:val="Normal"/>
        <w:jc w:val="both"/>
        <w:rPr/>
      </w:pPr>
      <w:r>
        <w:rPr/>
        <w:t>Onorevole Sindaco, assessori e consiglieri, iniziare questo mio intervento per commemorare l’amico, il collega, il consigliere comunale, il dirigente di Alleanza Nazionale, il parlamentare, Onorevole Antonio Parlato, per me è un grande onore e un onere. Un onore per quanti, come me, hanno avuto il privilegio di conoscerlo - l’ho conosciuto che ero ancora un ragazzino – di essergli stato amico, di aver avuto modo di apprezzare il suo modo di fare politica per la città di Napoli prima, per la Campania, per il suo Paese, il prosieguo del suo impegno parlamentare. Un onere perché temo di dimenticare comunque qualcosa che possa, in qualche modo, non esplicitare al massimo quello che Antonio ha rappresentato per Alleanza Nazionale, per la città, per il Paese. Antonio ha rappresentato per Napoli, al di là delle sue profonde convinzioni politiche, un modello di uomo delle istituzioni. La sua storia e i suoi molteplici impegni pubblici sono sempre stati ispirati alla massima rettitudine morale ed onestà intellettuale, ma anche a più nobile espressione di passione politica e di impegno civile. Caro Antonio, vieni a mancare con te un punto di riferimento della vita pubblica regionale e cittadina. Un uomo sempre attento alla difesa dei valori più nobili della politica. Con Antonio, giovanissimo, ho condiviso importanti battaglie della destra sociale. Fu lui a nominarmi consigliere di circoscrizione Piscinola-Marianella nella prima costituzione delle circoscrizioni. La sua azione politica istituzionale si è caratterizzata per le battaglie per il mondo del lavoro, per le imprese partecipate, ma anche al ruolo di presidente IPSEMA. Ha espresso una forte impronta sociale difendendo la funzione specifica di tale istituto, impedendo che venisse cancellato. Il mondo politico e la gente per bene perdono un vero e proprio riferimento sociale e morale, e tanti di noi cresciuti con lui sentiremo il dovere e la responsabilità di portare avanti i suoi insegnamenti e quei valori che hanno sempre contraddistinto la sua vita terrena elevando la qualità della politica. Con la scomparsa di Antonio Parlato, Napoli e l’intero Mezzogiorno persdono un importante interprete dell’impegno e della cultura meridionalista, ed un politico che ha saputo rappresentare nelle istituzioni, per altro con grande lungimiranza, la profonda ansia di riscatto di un intero popolo, guardando nei suoi tanti scritti alla realizzazione delle necessarie infrastrutture e alla valorizzazione delle tantissime eccellenti presenti nelle regioni del Sud. Parlato ci lascia una significativa eredità culturale e tantissimi spunti di riflessione nella costruzione di uno sviluppo possibile per la Campania e l’intero Mezzogiorno. Avvocato specializzato in Diritto Marittimo, Aereo e dei Trasporti, ed in materia di infortunistica navale a persone e cose. Costituì una società professionale aprendo due studi a Napoli ed a Genova; fra la sua clientela più prestigiosa ci sono la Motta, la Rinascente, l’UPIM, la Lloyd di Londra e tante altre. Dal Luglio del 2002 al 31 dicembre del 2003 è stato Vicecommissario straordinario dell’INAIL, dove ha proposto ed ottenuto che fosse redatto e pubblicato il primo bilancio sociale di una pubblica amministrazione. Ricopre dal primo gennaio 2004 l’incarico di presidente dell’IPSEMA, l’ente di previdenza marittima. Grandi in primi 4 anni di previdenza, l’istituto ha avuto un grande impulso di rinnovamento; tra l’altro inserendo a pieno titolo la prevenzione fra le attività istituzionali dell’IPSEMA, operando perché l’istituto fosse tra le pubbliche amministrazioni che assumono responsabilità sociale d’impresa e pubblicando il primo, il secondo, il terzo e, di recente, il quarto bilancio sociale dell’ente e mentre ha reso l’IPSEMA interlocutore istituzionale a tutto campo. Tra le iniziative più significative assunte dall’istituto durante la sua presidenza c’è stata quella d tagliare il costo del lavoro delle imprese marittime, riducendo i contributi previdenziali del 10% e l’intrapresa di una vasta azione diretta al contrasto al lavoro nero nel settore marittimo, in particolare nel diporto e nella pesca, anche a seguito di protocolli di intesa con il Ministero del Lavoro e della Guardia di Finanza; sciolti, a settembre 2008, gli organi dell’IPSEMA, Parlato è nominato commissario straordinario dell’ente. Nel solco degli impegni politici familiari il nonno Michele fu consigliere provinciale di Salerno e poi Vicesindaco di Napoli; il padre conigliere provinciale a Napoli - prima dell’MSI e poi della Lista MSI Stella e Corona – iniziò il suo analogo impegno. Nei primi anni dell’università, negli anni 1958, si iscrisse alla Giovane Italia e poi al GUF Gruppo Universitario Fiamma, candidandosi alle elezioni ed ottenendo un ottimo risultato. Ma successivamente, dedicandosi al superamento degli esami ed alla successiva attività professionale quale avvocato marittimista lasciò l’impegno politico per poi riprenderlo nei primi anni ’70. Diventò coordinatore della consulta corporativa napoletana, un organismo all’avanguardia composto da esponenti della società civile, professionisti, imprenditori, e che sosteneva sul piano tecnico politico il Movimento Sociale. Nel 1975 si candida al Consiglio Comunale di Napoli: è eletto, come accadrà ripetutamente, sino anche alla consigliatura 1997/2001, quando assumerà il ruolo di presidente del gruppo Consigliare di Alleanza Nazionale e di coordinatore, anche, degli altri gruppi di Opposizione. In quella consigliatura io gli sono stato affianco quale suo vice. Questo non impedisce di svolgere un’opposizione di alto livello, di contenuti, dando un grande contributo a della città esentato dalla Giunta; viene approvato solo due anni dopo la presentazione in aula, e non senza numerosissimi emendamenti ed ordini del giorno proposti dall’Opposizione. E l’Opposizione che per la prima volta, in un libro, Antonio Parlato inizia a dire e ad indicare come cogovernante di questa città. Nel 1979 Parlato è eletto deputato; come nelle successive quattro legislature svolge un’intensa attività politica dedicandosi ai problemi del Mezzogiorno ed al rispetto della legalità, intervenendo centinaia di volte in aula ed in commissione, prima di Trasporti, poi quella del Bilancio, Programmazione Economica e nella Bicamerale del Mezzogiorno. Nel primo Governo Berlusconi diventa Sottosegretario al Bilancio con delega per i problemi del Mezzogiorno sostenendo numerose iniziative produttive nel Sud, tra cui gli accordi di programma che porteranno alla realizzazione del centro orfani “il Tarì” di Marcianise, ed al decollo del Porto Containers di Gioia Tauro, Reggio Calabria. Prima dell’esperienza governativa, e per più legislature, Parlato risulta il presentatore di oltre 10 mila interrogazioni che spesso rilevano e colpivano anche con numerose conferme in sede giudiziaria. Sconcertanti i fenomeni di malaffare istituzionale ha debellato, in particolare nella ricostruzione post-sismica ai danni del Sud,; e tra le sue battaglie parlamentari si ricorda la denuncia del tentativo, dispiegato a bordo del Britannia, di svendere le partecipazioni statali a stranieri, e quell’attacco al finanziere Solos per le sue speculazioni sulla Lira che costrinse la Banca d’Italia a difendere la moneta nazionale con migliaia di miliardi di Lire. Prima alla Camera per il numero di interrogazioni e proposte di legge delle ultime legislature, Parlato effettuava, frattanto, un percorso interno al suo partito, aderendo sin dal principio alla corrente di minoranza che faceva capo a Pino Rauti e dove era fortemente sottolineato il valore della cultura, della identità e della più estesa sensibilità sociale. Si candida, per la prima volta, a Segretario del Partito nel 1976 presentando un documento inusuale, un esteso progetto a stampa F/77 con la prefazione di Rauti e nel quale descrive nei particolari l’articolazione politica e quella organizzativa della struttura federale della quale Napoli avrebbe dovuto dotarsi. Non vince, ma la conoscenza della sua significativa personalità politica all’interno del partito è assicurata; tanto che nel 1982 e nel 1986 è eletto con un numero crescente di consensi Segretario della Federazione di Napoli dove la corrente Rautiana, che è di minoranza a livello nazionale, localmente diventa di maggioranza. Gli esperimenti e le iniziative assunte come segretario sollecitano l’attenzione della stampa sul MSI di Napoli che diventa oggetto di osservazione anche da parte della Sinistra. Tanto più che a Napoli è contemporaneamente presente anche da Consigliere Comunale il Segretario Nazionale, Onorevole Giorgio Almirante con il quale viene intessuto un rapporto di grande  e reciproco rispetto ed efficace collaborazione, sia pure nelle differenze interne che non impediscono ad Almirante di esprimere sempre piena fiducia al Segretario, assicurandosi la sua piena lealtà pur nella diversità di posizioni politiche Parlato, che dai primi anni dei suo impegno politico è entrato nel Comitato Centrale del partito e poi della direzione nazionale quando Rauti è eletto Segretario. È chiamato a curare il delicato ed impegnativo ruolo di responsabile dell’organizzazione  e, pur nella sua breve esperienza di segreteria Rauti, introduce innovazioni nelle procedure e nella gestione politica per categorie degli iscritti al partito e nella relazione tra centro e periferia. Nel Congresso di Fiuggi Parlato non segue Rauti nella sua appassionata fuoriuscita dal nuovo soggetto di Alleanza Nazionale, che si rivelerà ben presto un errore politico e legherà al partito la vitale presenza di una significativa minoranza di confronto, e rifiuta l’invito a guidare quello che ne resta convinto che i tempi sono cambiati e che occorrerebbe ben altro nel nuovo quadro politico che si sta configurando. Antonio è studioso di economia, di meridionalismo, di questioni sociali, nonché di storia medievale. Ha scritto migliaia di articoli, sugli stessi argomenti, apparsi su quotidiani, libri e riviste. È autore di numerosi saggi, tra i quali: “Uscire dal Capitalismo”, scritto da Moffa, Enzo Panzani, edizioni Sigillo; “I Diritti del Mezzogiorno” e “Federico Secondo”, entrambi editi da Esi; “Identità di globalizzazione, iniziativa meridionale. I nuovi primati del Sud”, con prefazione di Antonio Ghirelli, Controcorrente, scritto da Trapani; “Corradino di Svevia, ultimo ghibellino”, con prefazione di Franco Cardini; “Flavio Gioia e la bussola, storia di un magico strumento. Responsabilità sociale di impresa”, con la prefazione di Mario D’Antonio, edito dalla Fondazione Banco Napoli ed “Avviso ai naviganti. Una raccolta di scritti in materia marittima”, il Denaro; mentre nel 2006 è stato pubblicato un altro suo saggio a titolo: “Ulisse e le sirene di Positano”. Dopo “Avviso ai naviganti”, Parlato ha presentato una ulteriore raccolta: “Secondo avviso ai naviganti”. I suoi articoli in materia marittima, da ultimo nell’ottobre 2007 ha pubblicato il suo saggio “Sua Maestà il baccalà”, edizione Colombese, giunto alla seconda edizione; dirige il sito del quotidiano telematico “iniziativa meridionale” che ha superato l’andamento a q milione di contatti; nel 2007 “agenzia stampa telematica di iniziativa meridionale”; è direttore di Nautes, il bimestrale dell’IPSEMA, sulla cultura e l’economia del mare. È socio della Fondazione Federico II di Hohenstaufen e della società napoletana di storia patria, ed è membro del comitato scientifico della Onlus Incontri Napoletani, della Fondazione Economideale e della confraternita dei Pellegrini. Partecipa al comitato di indirizzo della Fondazione Valenzi; per il suo impegno culturale gli sono stati assegnati vari premi, come quello giornalistico internazionale INARS, ultimo dei quali è stato quello intitolato a Francesco Grisi per l’opera “I Nuovi Primati del Sud”. L’opera “Su Ulisse e le sirene” lo ha visto tra i finalisti del premio Viareggio 2007, mentre l’edizione 2008 del premio all’opera “Sua Maestà il baccalà” è andata la speciale menzione della giuria. È tra i benemeriti del CIRM per il soccorso sanitario in mare, ed ha ricevuto il riconoscimento del Nettuno Dorato Dall’ARCI per il suo impegno per le tematiche ambientali. È stato chiamato di recente dalla CONFITARMA (Confederazione Italiana Armatori), a far parte del comitato scientifico dell’Italian Marittime Academy di Manila. Nell’ottobre del 2007 è stato insignito a Genova dal collegio nazionale dei capitani di lungo corso al premio San Giorgio con questa motivazione: per l’instancabile dedizione ed il costante impegno a favore della gente del mare tutta. Antonio Parlato a gennaio del 2008 è stato poi insignito della medaglia d’oro dell’ordine degli avvocati di Napoli, testimonianza della sua attività professionale nella quale si è distinto per competenza, per probità, per attaccamento alla toga. Potrei andare avanti per ore, ma ultima, la più importante, è che gli sono stai vicino negli ultimi anni. E proprio il giorno in cui purtroppo mi è stata data la notizia della sua scomparsa, qualche giorno prima gli avevo chiesto di mettere a punto tutto quello che io avevo ereditato, perché ho ereditato tutto il suo patrimonio che ha svolto in Consiglio Comunale dal 1997 al 2001, e proprio in mano avevo una sua foto che mi aveva dedicato lasciando il Consiglio Comunale nel 2001 invitandomi a proseguire il suo lavoro. Perché c’era una stima reciproca tra me ed Antonio; c’era anche una passione uguale alla sua, quella della collezione dei Pulcinella, dove io richiesi per la prima volta, vedendo il suo studio ricco dell’immagine di pulcinella in tutti i modi, in tutte le pose, che cosa rappresentava per lui il Pulcinella. Il Pulcinella, l’ho detto anche in un’altra occasione, per lui rappresentava l’uomo, quel mascherone che aveva, che portava sulla faccia. Ognuno di noi ha qualche cosa che non vuole far scoprire, il dolore a volte, quella che era la maschera di Pulcinella. E lui nella sua vita ne aveva trascorse di tante, eppure era allegro, ed era un uomo che difficilmente lo si trova nella politica. Lui si commuoveva, piangeva, era capace anche di piangere. Mi ricordo nella consigliatura del 1997 lui dovette fare una scelta tra me e un altro collega. Non solo me la comunicò con le lacrime agli occhi, ma mi scrisse una lettera che conservo gelosamente. Si era dispiaciuto se la cosa mi aveva arrecato dolore, ma non era assolutamente per una comparazione tra l’uno e l’altro; anzi, era semplicemente perché conosceva meglio Enzo nel suo carattere che l’avrebbe accettato perché era una sua scelta, e sicuramente non per il motivo di comparazione ma per mantenere il gruppo comunque unito che, probabilmente, una scelta diversa non avrebbe comportato questo. Una sola cosa, io voglio ringraziare il Signore per averlo portato nella mia strada, lo ricorderò sempre e me lo porterò nella mia mente e nel mio cuore. Grazie.</w:t>
      </w:r>
    </w:p>
    <w:p>
      <w:pPr>
        <w:pStyle w:val="Normal"/>
        <w:jc w:val="both"/>
        <w:rPr/>
      </w:pPr>
      <w:r>
        <w:rPr/>
      </w:r>
    </w:p>
    <w:p>
      <w:pPr>
        <w:pStyle w:val="Heading1"/>
        <w:jc w:val="both"/>
        <w:rPr/>
      </w:pPr>
      <w:r>
        <w:rPr/>
        <w:t>PRESIDENTE IMPEGNO</w:t>
      </w:r>
    </w:p>
    <w:p>
      <w:pPr>
        <w:pStyle w:val="Normal"/>
        <w:jc w:val="both"/>
        <w:rPr/>
      </w:pPr>
      <w:r>
        <w:rPr/>
        <w:t>Grazie, Presidente. Ha chiesto di parlare anche il consigliere Funaro. Prego.</w:t>
      </w:r>
    </w:p>
    <w:p>
      <w:pPr>
        <w:pStyle w:val="Normal"/>
        <w:jc w:val="both"/>
        <w:rPr/>
      </w:pPr>
      <w:r>
        <w:rPr/>
      </w:r>
    </w:p>
    <w:p>
      <w:pPr>
        <w:pStyle w:val="Heading1"/>
        <w:jc w:val="both"/>
        <w:rPr/>
      </w:pPr>
      <w:r>
        <w:rPr/>
        <w:t>CONSIGLIERE FUNARO</w:t>
      </w:r>
    </w:p>
    <w:p>
      <w:pPr>
        <w:pStyle w:val="Normal"/>
        <w:jc w:val="both"/>
        <w:rPr/>
      </w:pPr>
      <w:r>
        <w:rPr/>
        <w:t>Grazie, Presidente sarò brevissimo perché ampiamente il collega Moretto ha enunciato quanto è stato Antonio Parlato. Per quanto mi riguarda era, ed è rimasto, un galantuomo della politica. Lui era per la politica alta e nobile, cosa rara, molto rara. Io ebbi il piacere di conoscerlo nelle fasi preliminari di insediamento della consigliatura nel 1997; e lo incontrai in segreteria, c’era il dottore Scala, non so se ricorda, che me lo presentò. Io lo conoscevo di nome e di fama - già allora i capelli bianchi e barba bianca -; nel momento in cui mi accingevo a salutarlo mi guarda con gli occhiali e fa: “Giovanotto, sappi che per fare questa attività ci vuole molta, molta, molta pazienza.” E col tempo me ne sono reso conto. Lo ricordo con affetto, stima  e gratitudine, perché nei banchi lui a me ha insegnato molto: come si stava in aula, come si procedeva, le procedure, i regolamenti. E mi insegnò a leggere, come si fa nelle aule parlamentari, gli atti amministrativi partendo dalla sinistra, inclinando giù a destra, perché era inutile leggere tutto l’atto, ma sapendo di cosa si stava parlando, partendo dall’estremo lato sinistro di un atto, inclinandolo, andando giù a destra. Gli sono grato di quanto mi ha insegnato, e lo ricordo veramente con affetto e stima. Grazie, Presidente.</w:t>
      </w:r>
    </w:p>
    <w:p>
      <w:pPr>
        <w:pStyle w:val="Normal"/>
        <w:jc w:val="both"/>
        <w:rPr/>
      </w:pPr>
      <w:r>
        <w:rPr/>
      </w:r>
    </w:p>
    <w:p>
      <w:pPr>
        <w:pStyle w:val="Heading1"/>
        <w:jc w:val="both"/>
        <w:rPr/>
      </w:pPr>
      <w:r>
        <w:rPr/>
        <w:t>PRESIDENTE IMPEGNO</w:t>
      </w:r>
    </w:p>
    <w:p>
      <w:pPr>
        <w:pStyle w:val="Normal"/>
        <w:jc w:val="both"/>
        <w:rPr/>
      </w:pPr>
      <w:r>
        <w:rPr/>
        <w:t>Grazie a lei, Presidente. Ha chiesto di intervenire il consigliere Russo. Prego.</w:t>
      </w:r>
    </w:p>
    <w:p>
      <w:pPr>
        <w:pStyle w:val="Normal"/>
        <w:jc w:val="both"/>
        <w:rPr/>
      </w:pPr>
      <w:r>
        <w:rPr/>
      </w:r>
    </w:p>
    <w:p>
      <w:pPr>
        <w:pStyle w:val="Heading1"/>
        <w:jc w:val="both"/>
        <w:rPr/>
      </w:pPr>
      <w:r>
        <w:rPr/>
        <w:t>CONSIGLIERE RUSSO</w:t>
      </w:r>
    </w:p>
    <w:p>
      <w:pPr>
        <w:pStyle w:val="Normal"/>
        <w:jc w:val="both"/>
        <w:rPr/>
      </w:pPr>
      <w:r>
        <w:rPr/>
        <w:t>Anche io mi associo alle parole dei colleghi. Invero, in diverse occasioni ho avuto modo, nei mesi scorsi, proprio di elogiare, prima che succedesse questo tragico evento, l’attività, la proficua e ferace attività di Antonio Parlato che aveva connotato un’attività politico professionale prettamente improntata sul rispetto delle leggi,  delle istituzioni e del Consiglio Comunale, ma soprattutto a una critica, se così si può dire, costruttiva. Intervenendo sulle delibere sempre in modo da potere rendere un servigio alla città. E molti di voi ricorderanno che io ho elogiato più volte questo suo modo di far politica in diversi momenti in cui, magari, non condividevo l’opposizione per qualche momento, magari, in cui si chiamava il numero legale, cose di altro tipo. Voglio anche ricordare il suo grande impegno. Io lo conoscevo dal ’92, alla prima elezione. E quando l’ho trovato nel ’97 mi ha detto: “Stai pure tu qua?”; “E beh - ho detto – ho cercato anche io di fare del mio meglio per dare una mano alla città. E quando poi si è insediato nella commissione urbanistica, e devo dire che Saverio Cilenti è testimone, ha dato un impegno e un profitto, devo dire, a quella commissione di cui Saverio ancora oggi dà atto, perché è stato veramente utile. Allora davvero Opposizione e Maggioranza devono lavorare insieme per un fine comune: il fine comune è l’interesse della città, dei cittadini, non quello dei partiti che, comunque, pure è importante ma è secondario. Io ne approfitto veramente per ricordarlo con grande umanità, con grande affetto, stima e, naturalmente, rispetto, a nome di tutti i colleghi consiglieri del mio partito, del partito Democratico. Grazie.</w:t>
      </w:r>
    </w:p>
    <w:p>
      <w:pPr>
        <w:pStyle w:val="Heading1"/>
        <w:jc w:val="both"/>
        <w:rPr/>
      </w:pPr>
      <w:r>
        <w:rPr/>
      </w:r>
    </w:p>
    <w:p>
      <w:pPr>
        <w:pStyle w:val="Heading1"/>
        <w:jc w:val="both"/>
        <w:rPr/>
      </w:pPr>
      <w:r>
        <w:rPr/>
        <w:t>PRESIDENTE IMPEGNO</w:t>
      </w:r>
    </w:p>
    <w:p>
      <w:pPr>
        <w:pStyle w:val="Normal"/>
        <w:jc w:val="both"/>
        <w:rPr/>
      </w:pPr>
      <w:r>
        <w:rPr/>
        <w:t>Grazie. Ha chiesto di intervenire il consigliere Galiero. Prego.</w:t>
      </w:r>
    </w:p>
    <w:p>
      <w:pPr>
        <w:pStyle w:val="Normal"/>
        <w:jc w:val="both"/>
        <w:rPr/>
      </w:pPr>
      <w:r>
        <w:rPr/>
      </w:r>
    </w:p>
    <w:p>
      <w:pPr>
        <w:pStyle w:val="Heading1"/>
        <w:jc w:val="both"/>
        <w:rPr/>
      </w:pPr>
      <w:r>
        <w:rPr/>
        <w:t>CONSIGLIERE GALIERO</w:t>
      </w:r>
    </w:p>
    <w:p>
      <w:pPr>
        <w:pStyle w:val="Normal"/>
        <w:jc w:val="both"/>
        <w:rPr/>
      </w:pPr>
      <w:r>
        <w:rPr/>
        <w:t>Anche io ho avuto la fortuna, nella vita, di incontrare l’Onorevole Parlato durante il mio percorso politico. Quindi, veramente sento la commozione tutta delle parole dei miei colleghi Moretto, Russo, Funaro, e vorrei ricordare due episodi: il primo, per esempio, quando lui mi regalò un libro e mi dedicò queste parole: “Al collega Galiero a cui riconosco la civiltà del confronto”; un altro episodio quando lui prima di entrare in aula - ero presidente della Commissione Bilancio - mi disse: “Senti, presidè, oggi ti attacco su questo. Difenditi.” Grazie.</w:t>
      </w:r>
    </w:p>
    <w:p>
      <w:pPr>
        <w:pStyle w:val="Heading1"/>
        <w:jc w:val="both"/>
        <w:rPr/>
      </w:pPr>
      <w:r>
        <w:rPr/>
      </w:r>
    </w:p>
    <w:p>
      <w:pPr>
        <w:pStyle w:val="Heading1"/>
        <w:jc w:val="both"/>
        <w:rPr/>
      </w:pPr>
      <w:r>
        <w:rPr/>
        <w:t>PRESIDENTE IMPEGNO</w:t>
      </w:r>
    </w:p>
    <w:p>
      <w:pPr>
        <w:pStyle w:val="Normal"/>
        <w:jc w:val="both"/>
        <w:rPr/>
      </w:pPr>
      <w:r>
        <w:rPr/>
        <w:t>Grazie, consigliere. Ha chiesto di intervenire l’Onorevole Sindaco. Prego.</w:t>
      </w:r>
    </w:p>
    <w:p>
      <w:pPr>
        <w:pStyle w:val="Normal"/>
        <w:jc w:val="both"/>
        <w:rPr/>
      </w:pPr>
      <w:r>
        <w:rPr/>
      </w:r>
    </w:p>
    <w:p>
      <w:pPr>
        <w:pStyle w:val="Heading1"/>
        <w:jc w:val="both"/>
        <w:rPr/>
      </w:pPr>
      <w:r>
        <w:rPr/>
        <w:t>SINDACO IERVOLINO</w:t>
      </w:r>
    </w:p>
    <w:p>
      <w:pPr>
        <w:pStyle w:val="Normal"/>
        <w:jc w:val="both"/>
        <w:rPr/>
      </w:pPr>
      <w:r>
        <w:rPr/>
        <w:t xml:space="preserve">Grazie. Beh, in quest’aula - e il bell’intervento dell’onorevole Moretto, come quello degli altri colleghi, lo dimostrano – ci sono tanti di voi che hanno conosciuto Antonio Parlato più di me Stranamente nella vita ci siamo come incrociati, guardando le date ho visto che quando lui entrava alla Camera io entravo in Senato; quando io entravo alla Camera, lui diventava consigliere comunale di Napoli; quando, appunto, io ero nel Consiglio Comunale di Napoli, lui era Presidente dell’IPSEMA. Però la scarsità del tempo non mi esime da un ricordo profondo, profondamente grato, e da un ricordo che sa di viva ammirazione. E vorrei sottolinearlo brevemente su tre punti: la politica, la cultura, l’umanità. Vedete, quando abbiamo approvato nella fase dell’altra consigliatura, abbiamo approvato le osservazioni al Piano Regolatore, io sono andata un po’ a leggermi gli interventi precedenti, e ho visto, appunto, gli interventi, ho letto gli interventi, ricchi di si sostanza, ricchi anche di forte polemica nutrita anche dalla sua grande capacità professionale come avvocato, fatti al Piano Regolatore. Però una cosa mi ha colpito, e lo diceva prima anche il consigliere Russo: una volontà mai distruttiva, ma una volontà sempre tesa a migliorare sia pure dal proprio punto di vista, a migliorare il provvedimento; una volontà tesa a rendere un servizio alla città. E questo dovrebbe essere - purtroppo non è, ma Antonio Parlato lo era – il prototipo vero del politico nel senso etimologico: quello che si occupa dei problemi della </w:t>
      </w:r>
      <w:r>
        <w:rPr>
          <w:i/>
        </w:rPr>
        <w:t xml:space="preserve">polis. </w:t>
      </w:r>
      <w:r>
        <w:rPr/>
        <w:t>E in questo senso Antonio Parlato ha suscitato, non c’è dubbio, affetto e profondo rispetto. Molti di noi eravamo, appunto, a San Ferdinando ai funerali di Antonio Parlato. Siamo tutti abituati, più o meno, alle cerimonie alle quali assistiamo, per Amor di Dio, con profondo rispetto, ma che spesso e volentieri hanno qualcosa di formale, di costruito, lì c’era una cosa diversa: c’era dolore vero, c’era rimpianto vero, c’era gratitudine vera. Il che significa che quando il politico fa a livello veramente alto il suo mestiere, anche al di là della propria posizione politica, genera affetto, genera il rispetto, genera legame tra cittadini ed istituzioni. E da questo punto di vista non soltanto per la sua parte politica, non soltanto per la città di Napoli, ma proprio per il parametro di quello che vive l’estro della politica, la morte di Antonio Parlato è una gravissima perdita. Seconda sottolineatura: la cultura. Moretto ha letto, appunto, l’elenco dei suoi saggi principali - perché poi tra articoli, interventi, ci sarebbe tant’altro e lui lo dice, lo potete esaminare – devo dire che io sono stata molto onorata, un po’ imbarazzata - imbarazzata non per la parte politica, ma perché io non sono una storica - quando anni fa mi chiese di presentare, con altri amici, un suo lavoro storico. Però anche lì, avendo avuto modo di sfogliare alcune delle sue opere, emerge un’altra cosa: emerge che la politica non può essere soltanto prassi, ma deve essere azione illuminata. Azione illuminata da che cosa? Innanzitutto da alcune idee di fondo - e il servizio alla comunità è la principale tra queste idee di fondo – ma azione illuminata anche da uno sforzo di conoscere la propria realtà, di studiare, di immaginare le soluzioni per i problemi, di conoscere anche la cultura e il retaggio storico della comunità che si governa. E da questo punto di vista, anche da questo punto di vista, Antonio Parlato ci lascia, appunto, un’eredità immensa. Il terzo discorso: l’umanità. Beh, ognuno di voi ha mille cose da, appunto, raccontare, io potrei ricordare in un minuto gli occhi lucidi e commossi quando mi venne a chiedere di sposare la figlia Lucilla, e anche quello per me fu un grandissimo onore. Ma vorrei ricordare un’altra cosa: da presidente dell’IPSEMA lui non aveva nessun dovere di occuparsi dei problemi della città; doveva occuparsi del suo ente previdenziale dei marittimi, ente previdenziale che ha gestito molto bene, e non aveva altri dovere; lui è venuto varie volte da me a chiedermi di lavorare insieme, finora non ci siamo riusciti, speriamo che, appunto, ci si riesca prima della fine della consigliatura, di restaurare la Chiesa della Madonna di Porto Salvo. Perché? Perché da persona legata, non solo politicamente ma umanamente, ai cittadini, aveva, e mi ha ricordato tante cose di quando ero piccola, fortissima la percezione dei legame tra la gente del porto di Napoli e la Madonna di Porto Salvo. E occupandosi dei naviganti - non faceva il padre spirituale dei naviganti, però si occupava anche dei loro sentimenti, dei loro desideri e non soltanto della presidenza – riteneva che quello dovesse essere un segno di attenzione dovuto a quel tipo di popolazione. Ed allora il consigliere Schifone in chiesa ha ricordato in modo molto felice, appunto, la figura di Antonio Parlato; anche io voglio ricordarla, e voglio dirvi che io ho conosciuto tanti politici nella mia vita: di alcuni ho un ricordo splendido; di altri un ricordo meno splendido come capita a tutti quanti. Beh, Antonio Parlato rimarrà dentro di me come persona rispetto alla quale il ricordo è splendido, la gratitudine  è viva, l’affetto è sincero.</w:t>
      </w:r>
    </w:p>
    <w:p>
      <w:pPr>
        <w:pStyle w:val="Normal"/>
        <w:jc w:val="both"/>
        <w:rPr/>
      </w:pPr>
      <w:r>
        <w:rPr/>
      </w:r>
    </w:p>
    <w:p>
      <w:pPr>
        <w:pStyle w:val="Heading1"/>
        <w:jc w:val="both"/>
        <w:rPr/>
      </w:pPr>
      <w:r>
        <w:rPr/>
        <w:t>PRESIDENTE IMPEGNO</w:t>
      </w:r>
    </w:p>
    <w:p>
      <w:pPr>
        <w:pStyle w:val="Normal"/>
        <w:jc w:val="both"/>
        <w:rPr/>
      </w:pPr>
      <w:r>
        <w:rPr/>
        <w:t>Grazie, Onorevole Sindaco. Mi consentirà, lei e tutti i consiglieri, di esprimere a nome dell’intero Consiglio Comunale, anche sentimenti del più profondo cordoglio e di inviarli anche ai familiari. Io aggiungo solo una parola a quelle dette dai consiglieri, in modo particolare dal presidente Moretto e dall’Onorevole Sindaco: io non ho conosciuto l’Onorevole Parlato, non voglio sembrare retorico, ma in qualche modo è come se avessi appreso qualcosa da lui perché l’intero Consiglio Comunale in dipartimento l’Onorevole Parlato è sempre stato citato. In un modo o nell’altro  è stato citato. Ed è stato citato, a mio giudizio – io, ripeto, non lo conosco – è stato citato un po’ come modello come diceva prima l’Onorevole Sindaco. Un modello di studio, di approfondimento, di discussione nel merito degli atti deliberativi, e di far emergere le contraddizioni, le difficoltà della Maggioranza partendo dalle carte, dai documenti, come prima diceva il consigliere Funaro. La grande capacità di leggere in un minuto, almeno queste tra le tante citazioni, un atto deliberativo: leggendolo in maniera trasversale, altra citazione. Un’altra citazione l’ha fatta il consigliere Galiero; il consigliere Moretto ha ricordato. Quindi, secondo me un po’ tutti, anche chi non lo ha conosciuto personalmente, può ricordalo. E, ultima cosa, e ho concluso davvero, rispetto e stima da parte di tutti; questa è un po’ la sintesi anche dell’intervento dell’Onorevole Sindaco. Perché c’era, sì, la forza e la convinzione di stare da una parte, e l’Onorevole Parlato stava da una parte, basta leggere gli interventi fatti in Consiglio Comunale, e io me li sono letti prima di diventare presidente del Consiglio, per capire, appunto, le persone che hanno fatto la storia recente del Consiglio comunale come argomentavano e come si muovevano in Consiglio Comunale. Ebbe, da quegli atti emerge tutta la forza di una parte politica però tesa agli interessi generali della città. E quando viene riconosciuto questo a un uomo politico, credo che possa – per i credenti, ma anche per i non credenti, ma soprattutto per i familiari – avere la convinzione che oggi riposa in pace. Grazie a tutti e vi propongo un minuto di raccoglimento.</w:t>
      </w:r>
    </w:p>
    <w:p>
      <w:pPr>
        <w:pStyle w:val="Normal"/>
        <w:jc w:val="both"/>
        <w:rPr/>
      </w:pPr>
      <w:r>
        <w:rPr/>
      </w:r>
    </w:p>
    <w:p>
      <w:pPr>
        <w:pStyle w:val="Normal"/>
        <w:jc w:val="both"/>
        <w:rPr/>
      </w:pPr>
      <w:r>
        <w:rPr/>
      </w:r>
    </w:p>
    <w:p>
      <w:pPr>
        <w:pStyle w:val="Normal"/>
        <w:jc w:val="both"/>
        <w:rPr/>
      </w:pPr>
      <w:r>
        <w:rPr/>
        <w:t>La seduta riprende come segue</w:t>
      </w:r>
    </w:p>
    <w:p>
      <w:pPr>
        <w:pStyle w:val="Normal"/>
        <w:jc w:val="both"/>
        <w:rPr/>
      </w:pPr>
      <w:r>
        <w:rPr/>
      </w:r>
    </w:p>
    <w:p>
      <w:pPr>
        <w:pStyle w:val="Normal"/>
        <w:jc w:val="both"/>
        <w:rPr/>
      </w:pPr>
      <w:r>
        <w:rPr/>
      </w:r>
    </w:p>
    <w:p>
      <w:pPr>
        <w:pStyle w:val="Heading1"/>
        <w:jc w:val="both"/>
        <w:rPr/>
      </w:pPr>
      <w:r>
        <w:rPr/>
        <w:t>PRESIDENTE IMPEGNO</w:t>
      </w:r>
    </w:p>
    <w:p>
      <w:pPr>
        <w:pStyle w:val="Normal"/>
        <w:jc w:val="both"/>
        <w:rPr/>
      </w:pPr>
      <w:r>
        <w:rPr/>
        <w:t xml:space="preserve">Prego, consigliere. Sull’ordine dei lavori la parola al consigliere Di Marzio. </w:t>
      </w:r>
    </w:p>
    <w:p>
      <w:pPr>
        <w:pStyle w:val="Heading1"/>
        <w:jc w:val="both"/>
        <w:rPr/>
      </w:pPr>
      <w:r>
        <w:rPr/>
      </w:r>
    </w:p>
    <w:p>
      <w:pPr>
        <w:pStyle w:val="Heading1"/>
        <w:jc w:val="both"/>
        <w:rPr/>
      </w:pPr>
      <w:r>
        <w:rPr/>
        <w:t>CONSIGLIERE DI MARZIO</w:t>
      </w:r>
    </w:p>
    <w:p>
      <w:pPr>
        <w:pStyle w:val="Normal"/>
        <w:jc w:val="both"/>
        <w:rPr/>
      </w:pPr>
      <w:r>
        <w:rPr/>
        <w:t>No, signor Sindaco, colleghi, solo per informare il Consiglio Comunale, qualora non l’avesse già, diciamo, saputo, che è scomparsa, questa notte, la mamma del collega Marco Nonno, e che alle ore 16 ci saranno i funerali al Tempio a Pianura. Ovviamente, qualora il Consiglio Comunale ritenesse di dover o inviare a una delegazione o un gonfalone in rappresentanza - o, diciamo, una testimonianza della, insomma, vicinanza al collega - ovviamente credo che sarebbe particolarmente gradito il gesto dal collega Nonno.</w:t>
      </w:r>
    </w:p>
    <w:p>
      <w:pPr>
        <w:pStyle w:val="Normal"/>
        <w:jc w:val="both"/>
        <w:rPr/>
      </w:pPr>
      <w:r>
        <w:rPr/>
      </w:r>
    </w:p>
    <w:p>
      <w:pPr>
        <w:pStyle w:val="Normal"/>
        <w:jc w:val="both"/>
        <w:rPr/>
      </w:pPr>
      <w:r>
        <w:rPr/>
      </w:r>
    </w:p>
    <w:p>
      <w:pPr>
        <w:pStyle w:val="Heading1"/>
        <w:jc w:val="both"/>
        <w:rPr/>
      </w:pPr>
      <w:r>
        <w:rPr/>
        <w:t>PRESIDENTE IMPEGNO</w:t>
      </w:r>
    </w:p>
    <w:p>
      <w:pPr>
        <w:pStyle w:val="Normal"/>
        <w:jc w:val="both"/>
        <w:rPr/>
      </w:pPr>
      <w:r>
        <w:rPr/>
        <w:t>Grazie a lei, consigliere. Naturalmente a nome dell’intero Consiglio Comunale faremo sapere, comunicheremo appunto al consigliere Nonno tutti i sentimenti e il più profondo cordoglio, e se è necessario, sentiti i capigruppo dopo, vedremo di inviare, appunto, una delegazione se il Consiglio è ancora in corso; altrimenti, se termina, ci recheremo lì ufficialmente un po’ tutti.  Do la parola, ai sensi dell’articolo 37 del regolamento, al Consigliere Moretto. Prego.</w:t>
      </w:r>
    </w:p>
    <w:p>
      <w:pPr>
        <w:pStyle w:val="Normal"/>
        <w:jc w:val="both"/>
        <w:rPr/>
      </w:pPr>
      <w:r>
        <w:rPr/>
      </w:r>
    </w:p>
    <w:p>
      <w:pPr>
        <w:pStyle w:val="Heading1"/>
        <w:jc w:val="both"/>
        <w:rPr/>
      </w:pPr>
      <w:r>
        <w:rPr/>
      </w:r>
    </w:p>
    <w:p>
      <w:pPr>
        <w:pStyle w:val="Heading1"/>
        <w:jc w:val="both"/>
        <w:rPr/>
      </w:pPr>
      <w:r>
        <w:rPr/>
        <w:t>CONSIGLIERE MORETTO</w:t>
      </w:r>
    </w:p>
    <w:p>
      <w:pPr>
        <w:pStyle w:val="Normal"/>
        <w:jc w:val="both"/>
        <w:rPr/>
      </w:pPr>
      <w:r>
        <w:rPr/>
        <w:t xml:space="preserve">Onorevole Sindaco, Presidente, io volevo  ricordare, al Sindaco in particolare, perché poi, Onorevole, quando le cose si incancreniscono diventano veramente serie per l’incolumità proprio della gente, dei cittadini, diventano una cosa preoccupante. Io ne ho portate solo alcune di segnalazioni, sono una decina, ma sicuramente negli anni – perché è una cosa che sto dicendo da anni – ne avrò prodotte sicuramente molto, molto di più delle dieci che ho portato. E credo che ormai non si tratti più di un fatto normale; fatto che, tra l’atro, credo che vada visto anche sotto la forma penale, perché non è possibile che una segnalazione, due, tre, dieci, non venga presa in considerazione. E si può anche non prendere in considerazione una segnalazione che fa un consigliere, ma come si fa a non prendere in considerazione che non manca una settimana, nell’ambito di una settimana, almeno una volta, succede un incidente che a causa del manto stradale al Corso Meridionale, sto parlando del Corso Meridionale, non avvenga che un pullman dell’AMN, o una macchina, un’automobile, a causa dello sconnesso manto stradale rompa la coppa dell’olio. Che cosa succede? Che sversa tutto l’olio sulla strada, ovviamente senza accorgersene il conduttore sia dell’auto o del pullman - nel brevissimo tempo chiunque non riesce a vedere, non si vede – i motociclisti cadono, capitolano. L’ultimo giovedì scorso: ben tre ragazzi sono andati all’ospedale. Ma ‘sta cosa capita tutte le settimane; tant’è vero che io poi ci abito e delle decine di volte che è successo – e non sto qui a rimpiangere il danno che hanno fatto alla mia auto che slittando sono andati a finire anche nella mia macchina che è in sosta sulla strada – a seguito di questo che cosa succede? Che bisogna chiamare la Polizia Municipale; la Polizia Municipale, ovviamente, mentre si organizza per venire, continuano a cadere i centauri facendo ricorso. Se ricordo bene sei, sette anni fa, il primo incidente grave che successe a causa di questo - un ragazzo si spezzò proprio l’osso del collo, e feci anche un intervento in Consiglio Comunale di questo – due, tre autoambulanze, perché ognuna deve venire per prendere da terra i ragazzi che sono caduti, e non ne basta una: ce ne vuole una per ognuno; l’intervento, come dicevo, della Polizia, con la segatura che devono mettere a terra. Quanto costa tutto questo ogni qual volta succede? E le ripeto, Onorevole Sindaco, almeno una volta la settimana negli ultimi tempi sta succedendo. Perché man mano che questo avallamento diventa sempre più profondo, ovviamente diventa sempre più facile che questo accada che si rompano queste coppe dell’olio e tutto il resto. Ho chiesto più volte, nell’arco degli anni, quanto ci è costato? A parte la responsabilità penale di questi poveri figli che cadono e si rompono la testa - chi si è rotto la schiena, chi la gamba – ma è mai possibile che tante denunce... tant’è vero che purtroppo accusano anche me. Nel mio palazzo si dice: “Ma è mai possibile che un consigliere comunale che sta nel palazzo l’amministrazione non prende provvedimenti? Ma lei non lo denuncia allora?” E ho dovuto documentare tutte le volte che l’ho denunciato, che l’ho messo per iscritto, tutte le volte che in Consiglio Comunale l’ho detto. Ma come è possibile che non si prende provvedimento? Una colata di cemento in quella buca, in quell’avallamento avrebbe risolto il problema. Se lei si fa i conti di tutte le autoambulanze e 118 che è dovuto intervenire negli ultimi anni, a Polizia Municipale che è intervenuta, e in ultimo negli ultimi interventi vedo che a volte vengono ancora con la segatura, vecchio sistema, e a volte viene proprio una società che con un schiumogeno lava, pulisce la strada. Il giorno dopo succede un’altra volta questo fatto. Ma come, io non riesco veramente a comprendere che cosa si deve fare. Ma per la salvaguardia della gente. L’altro giorno due ragazzi, una ragazza e un giovanotto - è stato il primo a cadere – uno è andato a finire nella mia macchina - e se vi faccio vedere i danni che mi hanno fatto – ma la cosa che mi dispiaceva sono sceso da sopra e porgli subito soccorso con il ghiaccio, e poi perché gridava in modo disumano, questa ragazza, del dolore che sentiva alla caviglia. Mentre io soccorrevo quello ne è caduto un altro che, nel frattempo, abbiamo messo i bidoni della spazzatura in mezzo alla strada a deviare. Ogni settimana è questa scena. Io non so più che cosa fare. Credo che adesso ci sia qualche cosa di penale di chi non interviene in un fatto del genere, non è più una questione soltanto civile, di pagare poi i danni alle persone e alle cose dietro questa noncuranza di un intervento in questa strada. Io non ho altro da aggiungere, mi auguro che si prenda provvedimento nel giro di poche ore, perché ogni giorno che passa facciamo una vittima, e credo che questo non lo possiamo più sopportare nella nostra coscienza. </w:t>
      </w:r>
    </w:p>
    <w:p>
      <w:pPr>
        <w:pStyle w:val="Normal"/>
        <w:jc w:val="both"/>
        <w:rPr/>
      </w:pPr>
      <w:r>
        <w:rPr/>
      </w:r>
    </w:p>
    <w:p>
      <w:pPr>
        <w:pStyle w:val="Heading1"/>
        <w:jc w:val="both"/>
        <w:rPr/>
      </w:pPr>
      <w:r>
        <w:rPr/>
        <w:t>PRESIDENTE IMPEGNO</w:t>
      </w:r>
    </w:p>
    <w:p>
      <w:pPr>
        <w:pStyle w:val="Normal"/>
        <w:jc w:val="both"/>
        <w:rPr/>
      </w:pPr>
      <w:r>
        <w:rPr/>
        <w:t>Grazie. Ha chiesto di intervenire, sempre ai sensi dell’articolo 37 del regolamento, il consigliere Russo. Prego.</w:t>
      </w:r>
    </w:p>
    <w:p>
      <w:pPr>
        <w:pStyle w:val="Normal"/>
        <w:jc w:val="both"/>
        <w:rPr/>
      </w:pPr>
      <w:r>
        <w:rPr/>
      </w:r>
    </w:p>
    <w:p>
      <w:pPr>
        <w:pStyle w:val="Heading1"/>
        <w:jc w:val="both"/>
        <w:rPr/>
      </w:pPr>
      <w:r>
        <w:rPr/>
        <w:t>CONSIGLIERE RUSSO</w:t>
      </w:r>
    </w:p>
    <w:p>
      <w:pPr>
        <w:pStyle w:val="Normal"/>
        <w:jc w:val="both"/>
        <w:rPr/>
      </w:pPr>
      <w:r>
        <w:rPr/>
        <w:t xml:space="preserve">Grazie Presidente, io approfitto della presenza dell’Assessore al Bilancio, Assessore all’Istruzione, Assessore alla Trasparenza per segnalare un’importante perdita economica che riguarda il settore della scuola perché le scuole paritarie dell’infanzia del Comune di Napoli avrebbero dovuto ricevere almeno già per l’anno scorso, almeno due milioni e mezzo e non arrivano, glielo spiego subito. Noi sappiamo che questi contributi sono erogati dall’ufficio scolastico regionale e sono rapportate al numero delle sezioni scolastiche, il Comune di Napoli ha 321 sezioni di scuola dell’infanzia, sono scuole paritarie senza scopo di lucro per cui avrebbero dovuto avere il Comune di Napoli per l’anno 2007/2008 quattro milione e mezzo, per l’anno 2008/2009 quattro milioni e venticinque mila euro. Sappiamo che il capitolo del Bilancio dell’ufficio scolastico regionale su cui gravano i fondi dei contributi è unico, delle scuole dell’infanzia e primaria è unico, ebbene l’ufficio scolastico regionale della Campania ha disposto che per il 2009/2010 alle scuole dell’infanzia paritaria a scopo non di lucro, tra cui le scuole dell’infanzia del Comune di  Napoli, siano erogati i contributi residuati dall’assegnazione alle scuole primarie paritarie profit non profit per contributo pieno di diciannove mila euro 367, questo in contrasto con quanto invece fissa la legge 296 del 27 dicembre 2006; io dopo darò anche per iscritto all’Assessore questa mia nota, come prevista la finanziaria 2007. Allora sappiamo che l’articolo uno appunto del comma 636 stabilisce i contributi destinati alle scuole paritarie che devono essere legati prioritariamente alle strutture che svolgono servizio scolastico senza fini di lucro, in tale ambito con priorità alle scuole dell’infanzia. Le scuole dell’infanzia del Comune di Napoli non hanno ricevuto per l’anno scolastico 2009/2010 dall’ufficio scolastico per la Campania adeguati finanziamenti poiché finora sono stati erogati a chiusura dell’anno scolastico, solo euro 4 mila 329 per sezione, in totale,  1 milione 389 mila. Per cui io ho accertato che il Comune di Napoli pertanto a fine della (incomprensibile) dell’anno scolastico 2009/2010 una perdita di entrata quantizzabile in due milioni e 635 mila euro, dico due milioni 635 mila euro! Ma anche negli anni precedenti, non ci dimentichiamo, 2008/2009, 2007/2008, dal 2000! Questa minore entrata si è verificata nonostante il Comune di Napoli, come fissato dalla legge 142 e dalla legge 23 del ’96, nonostante il Comune sia preposto alla fornitura e alla manutenzione ordinaria e straordinaria degli edifici destinati a sei delle scuole materne e elementari e medie statali per le quali il Comune provvedeva a spese d’ufficio, arredamento, utenze telefoniche, elettriche, acqua, gas, riscaldamento, impianti di funzionamento. Allora io vorrei sapere quali iniziative abbiamo intrapreso per il recupero di questi contributi che spettano per legge alle scuole dell’infanzia del Comune di Napoli perché l’ufficio scolastico regionale prosegue anche per l’anno 2009/2010 a sovvenzionare prioritariamente le scuole primarie mentre alle scuole dell’infanzia non profit, tra cui il Comune di Napoli, sono destinate soltanto le somme irrisorie che residuano dai fondi assegnati a questo ufficio. E vorrei sapere che cosa è stato fatto perché l’ufficio scolastico regionale rispetti le priorità fissate dalla legge 296, garantendo la giusta ed adeguata erogazione dei contributi alle scuole dell’infanzia del Comune di Napoli anche nei prossimi anni scolastici. Vorrei sapere quali iniziative sono state intraprese per conoscere, a quale indirizzo normativo corrisponde il modus operandi dell’ufficio scolastico regionale che paradossalmente, finanziandosi il profitto eroga per l’anno scolastico 2009, come anche per gli anni precedenti, contributi nella misura di 19 mila e 367 per classe alle scuole primarie a scopo di lucro, non considerando prioritari i contributi alle istituzioni non priofit. Quali iniziative siano state adottate per verificare al di là di ogni valutazione istituzionale gli occulti motivi per cui l’ufficio scolastico regionale continui in questa perversa logica di considerare prioritariamente le scuole primarie, depauperando la dotazione dello stanziamento del capitolo unico destinato al pagamento dei contributi alle scuole paritarie. Allora  approfitto dell’Assessore Saggese, che ne pensa Assessore, vogliamo recuperare un po’ di soldi? Recuperiamo un po’ di tempo visto che ne parliamo… Per la formazione, per esempio, del personale della scuola dell’infanzia, ne parliamo. Parliamo di qualcosa di più per le perdite, spendiamo qualcosa di più per le sanguisuga partecipate. Allora io dico, davanti a un caso di anemia delle casse è un errore ignorare un’emorragia! L’Assessore Rispoli vorrei evidenziare come è importante recuperare un po’ di questi soldi, perché nel settore scuola prima o poi si rinnovano convenzioni a pagamento che dovrebbero essere gratuite a vantaggio di qualcuno. Io credo che sia l’occasione per recuperare qualcosa di sbagliato, non dimentichiamo che anche qui in questo settore noi parliamo a Stoà che è nostro, per formale il nostro personale quando dovrebbe essere gratuito. E Assessore alla legalità, ne approfitto che è qui presente, per evidenziare che è molto più difficile al Comune di Napoli che non al Ministero, il passo è certamente più difficile. Per cui aspettiamo anche da questo Assessorato dei segnali di miglioramento perché anche dal corpo della Polizia Municipale dove troppo spesso i vigili urbani sbagliano e si mettono a fare i vigili sanitari che non sanno fare, sbagliano le multe, fanno fare i ricorsi, provocano disservizi in modo ridicolo e anche qui bisognerebbe cambiare qualche cosa perché non possiamo più prendere atto di questo. Allora ora che ci apprestiamo ad un recupero politico, speriamo, recuperiamo almeno le perdite per le scuole dell’infanzia, io vorrei coinvolgere anche il Presidente Cilenti che è un ottimo Presidente della Commissione, figlio d’arte, perché convochi al più presto questa Commissione del Bilancio perché questi soldi, io ho parlato dell’ultimo 2009/2010, due milioni e 635 mila euro, ma non dimentichiamo gli anni precedenti, sono perdite ingenti. Come è possibile che nessuno si preoccupi di andare a recuperare? Eppure lo abbiamo già detto. Io evidenzio e segnale e denuncio questa grave mancanza perché qualcuno si dovrà pur preoccupare, per fortuna ci sono i Consiglieri come me e come altri presenti che queste cose le tengono d’occhio. Approfitto della presenza dell’Assessore Santangelo, Assessore Santangelo a Mater Dei da cinque giorni non c’è la luce, non c’è corrente elettrica, se lei può fare un sollecito alla società che gestisce l’energia elettrica, vediamo se si può fare qualcosa, perché la gente la sera per la sicurezza oltre che per la salute dei cittadini. Assessore Vico Trone e Mater Dei cinque giorni al buio, buio pesto. Grazie.    </w:t>
      </w:r>
    </w:p>
    <w:p>
      <w:pPr>
        <w:pStyle w:val="Normal"/>
        <w:spacing w:lineRule="auto" w:line="360"/>
        <w:jc w:val="both"/>
        <w:rPr>
          <w:lang w:eastAsia="it-IT"/>
        </w:rPr>
      </w:pPr>
      <w:r>
        <w:rPr>
          <w:lang w:eastAsia="it-IT"/>
        </w:rPr>
      </w:r>
    </w:p>
    <w:p>
      <w:pPr>
        <w:pStyle w:val="Heading1"/>
        <w:jc w:val="both"/>
        <w:rPr/>
      </w:pPr>
      <w:r>
        <w:rPr/>
        <w:t>PRESIDENTE IMPEGNO</w:t>
      </w:r>
    </w:p>
    <w:p>
      <w:pPr>
        <w:pStyle w:val="Normal"/>
        <w:jc w:val="both"/>
        <w:rPr/>
      </w:pPr>
      <w:r>
        <w:rPr/>
        <w:t>Grazie a lei. Ha chiesto di intervenire, ai sensi dell’articolo 37, il consigliere Nicodemo.</w:t>
      </w:r>
    </w:p>
    <w:p>
      <w:pPr>
        <w:pStyle w:val="Normal"/>
        <w:spacing w:lineRule="auto" w:line="360"/>
        <w:jc w:val="both"/>
        <w:rPr>
          <w:lang w:eastAsia="it-IT"/>
        </w:rPr>
      </w:pPr>
      <w:r>
        <w:rPr>
          <w:lang w:eastAsia="it-IT"/>
        </w:rPr>
      </w:r>
    </w:p>
    <w:p>
      <w:pPr>
        <w:pStyle w:val="Heading1"/>
        <w:jc w:val="both"/>
        <w:rPr/>
      </w:pPr>
      <w:r>
        <w:rPr/>
        <w:t>CONSIGLIERE NICODEMO</w:t>
      </w:r>
    </w:p>
    <w:p>
      <w:pPr>
        <w:pStyle w:val="Normal"/>
        <w:jc w:val="both"/>
        <w:rPr/>
      </w:pPr>
      <w:r>
        <w:rPr/>
        <w:t>Sì, rapidamente, da circa un paio di mesi esiste un comitato nella zona di San Lorenzo, Sindaco, il cosiddetto comitato delle lenzuola bianche, che è un comitato di cittadini che sta cercando, attraverso l’esposizione delle lenzuola bianche alle proprie finestre, di portare l’attenzione delle Istituzioni rispetto a una situazione di emergenza di sicurezza e di legalità su Via Pietro Colletta, per intenderci, la zona di Forcella. Lei si ricorderà benissimo, qualche settimana dopo la morte, terribile per tutti, di Annalisa Durante, ci fu una grande mobilitazione delle forse di Polizia, insieme alla sua figura di Sindaco, e fu fatta un’ordinanza che praticamente impediva l’accesso e rendeva zona pedonale la zona di Via Pietro Colletta. Perché questo? Perché ogni sabato e venerdì sera, soprattutto il periodo estivo, uno sciame di motorini, e di quasi moschilli, per riprendere un termine, diciamo, caro alla memoria di questa città, attraversa quella strada rendendo praticamente impossibile, non soltanto il riposo nelle ore notturne, il che, diciamo, sarebbe un problema; ma soprattutto l’aumento di scippi e angherie varie, che i cittadini della zona sono costretti ad affrontare.</w:t>
      </w:r>
    </w:p>
    <w:p>
      <w:pPr>
        <w:pStyle w:val="Normal"/>
        <w:jc w:val="both"/>
        <w:rPr/>
      </w:pPr>
      <w:r>
        <w:rPr/>
        <w:t>Stamattina a Via Pietro Colletta c’è stata una grande manifestazione partecipata da parte dei cittadini e i residenti della zona, che hanno chiesto un incontro alla Prefettura, perché è evidente che il tema di sicurezza di quella zona, non può essere unicamente demandato al Sindaco, né tantomeno può essere demandato unicamente ai Vigili Urbani. Io, accompagnato insieme al Consigliere D’Esposito, personalmente parte del Comitato dal Presidente Scotti, l’Assessore alla Legalità, e nonostante gli sforzi e la volontà da parte del Presidente e dei Vigili Urbani di compiere un presidio fisso e di rendere attuata quella ordinanza, c’è un problema di comunicazione con la Prefettura.</w:t>
      </w:r>
    </w:p>
    <w:p>
      <w:pPr>
        <w:pStyle w:val="Normal"/>
        <w:jc w:val="both"/>
        <w:rPr/>
      </w:pPr>
      <w:r>
        <w:rPr/>
        <w:t xml:space="preserve">Allora, Sindaco, non dipende direttamente da noi, e però, diciamo, Via Pietro Colletta è una strada importante di questa città. In questo momento parte del comitato sta parlando col Vice Questore, perché ovviamente c’era un blocco stradale, e avanzavano, appunto, le richieste di applicazione di quell’ordinanza. La richiesta che avanza il comitato è che noi, in qualche maniera, chiediamo ancora con più forza al Prefetto, ho visto che in questo momento esiste un Prefetto Vicario, di incontrare il comitato e quanto prima fare applicare questa ordinanza. </w:t>
      </w:r>
    </w:p>
    <w:p>
      <w:pPr>
        <w:pStyle w:val="Normal"/>
        <w:jc w:val="both"/>
        <w:rPr/>
      </w:pPr>
      <w:r>
        <w:rPr/>
        <w:t>Sempre per flash, la settimana scorsa avrà visto che sui giornali è scoppiato il caso della Piazza Salvatore Di Giacomo; Sindaco, il tema non è tanto quello che sia giusto o meno costruire nuovi servizi pubblici in determinate zona, perché da parte mia, io penso che quando l’Assessore Valente, insieme al Consiglio, ha fatto questa scelta, ha fatto una scelta saggia. Lei si ricorderà che Largo Giovanni Maggiore Pignatelli è una zona che ha grossi problemi, proprio perché là non esistono servizi igienici. Il tema che avanzano i residenti della zona è meramente, come dire, non tanto il fatto che ci stanno tutte, mettiamola così, le carte in regola, cioè ovvero che c’è il parere della Sovrintendenza, è stato fatto una conferenza di servizi; la prima Municipalità, che in qualche maniera sgattaiola dal problema, ha dato il parere favorevole. E però, Sindaco, diciamo, mettere dei servizi pubblico grossi come quelli che stiamo mettendo, in una piazza bellissima, monumentale, una vista a mare come quella, in quella zona, è probabilmente un problema non soltanto, come dire, è di scarso afflusso turistico perché questi bagni, ricordiamo che sono legati ai fondi regionali sul turismo, probabilmente è stata un po’ di leggerezza nell’individuare quella piazza, e particolarmente quelle due aiuole della piazza dove sono state posizionate.</w:t>
      </w:r>
    </w:p>
    <w:p>
      <w:pPr>
        <w:pStyle w:val="Normal"/>
        <w:jc w:val="both"/>
        <w:rPr/>
      </w:pPr>
      <w:r>
        <w:rPr/>
        <w:t>Allora la richiesta qual è? Poiché noi siamo persone responsabili, e crediamo, come dire, che le scelte devono essere fatte, magari sarebbe opportuno che, senza sovraccaricare, e colgo l’occasione per fare gli auguri alla nuova Assessore Pagano, diciamo, del lavoro precedentemente fatto, sarebbe magari opportuno che l’Assessore Pagano incontrasse questo comitato e, come dire, insieme decidessimo che cosa fare, se farlo restare là, se spostarlo, o magari individuare insieme un’altra zona, dove quei servizi igienici sono più utili; come, per esempio, dove c’è lo stazionamento ANM a Capo Posillipo, che è una zona là altamente turistico, dove c’è lo scarrozzamento dei pullman e dove là, diciamo, molto spesso ci sono problemi.</w:t>
      </w:r>
    </w:p>
    <w:p>
      <w:pPr>
        <w:pStyle w:val="Normal"/>
        <w:jc w:val="both"/>
        <w:rPr/>
      </w:pPr>
      <w:r>
        <w:rPr/>
        <w:t>Grazie.</w:t>
      </w:r>
    </w:p>
    <w:p>
      <w:pPr>
        <w:pStyle w:val="Normal"/>
        <w:jc w:val="both"/>
        <w:rPr/>
      </w:pPr>
      <w:r>
        <w:rPr/>
      </w:r>
    </w:p>
    <w:p>
      <w:pPr>
        <w:pStyle w:val="Heading1"/>
        <w:jc w:val="both"/>
        <w:rPr/>
      </w:pPr>
      <w:r>
        <w:rPr/>
        <w:t>PRESIDENTE IMPEGNO</w:t>
      </w:r>
      <w:r>
        <w:fldChar w:fldCharType="begin"/>
      </w:r>
      <w:r>
        <w:rPr/>
        <w:instrText xml:space="preserve"> TC "PRESIDENTE D'ESPOSITO" \l 1 </w:instrText>
      </w:r>
      <w:r>
        <w:rPr/>
        <w:fldChar w:fldCharType="separate"/>
      </w:r>
      <w:r>
        <w:rPr/>
      </w:r>
      <w:r>
        <w:rPr/>
        <w:fldChar w:fldCharType="end"/>
      </w:r>
      <w:r>
        <w:rPr/>
        <w:t xml:space="preserve"> </w:t>
      </w:r>
    </w:p>
    <w:p>
      <w:pPr>
        <w:pStyle w:val="Normal"/>
        <w:jc w:val="both"/>
        <w:rPr/>
      </w:pPr>
      <w:r>
        <w:rPr/>
        <w:t>Grazie Consigliere, aveva chiesto di intervenire, sempre ai sensi dell’articolo 37, il Consigliere Santoro. Prego, a lei la parola.</w:t>
      </w:r>
    </w:p>
    <w:p>
      <w:pPr>
        <w:pStyle w:val="Normal"/>
        <w:jc w:val="both"/>
        <w:rPr/>
      </w:pPr>
      <w:r>
        <w:rPr/>
      </w:r>
    </w:p>
    <w:p>
      <w:pPr>
        <w:pStyle w:val="Heading1"/>
        <w:jc w:val="both"/>
        <w:rPr/>
      </w:pPr>
      <w:r>
        <w:rPr/>
        <w:t>CONSIGLIERE SANTORO</w:t>
      </w:r>
    </w:p>
    <w:p>
      <w:pPr>
        <w:pStyle w:val="Normal"/>
        <w:jc w:val="both"/>
        <w:rPr/>
      </w:pPr>
      <w:r>
        <w:rPr/>
        <w:t xml:space="preserve">Grazie Presidente. Sindaco, sta tenendo banco ormai da diversi giorni sulla stampa cittadina la questione di questa procedura agevolata per il pagamento delle contravvenzioni al codice della strada antecedenti il 2005; l’attuazione, praticamente, di quella possibilità che veniva data dal decreto anticrisi, il cosiddetto decreto anticrisi che è, appunto, legge numero 102 del 2009, che noi abbiamo fatto proprio con una delibera del 9 febbraio scorso. L’Assessore Saggese, di intesa con il Sindaco, con la Giunta, ha fatto in modo che venissero prorogati i termini per la fruizione da parte dei cittadini di questa procedura agevolata, che consente il risparmi di quasi un terzo delle contravvenzioni, e quindi il pagamento dell’importo originario. Tuttavia, dobbiamo, secondo me, fare un attimo un punto, una riflessione, perché bene ha fatto l’Amministrazione Comunale a prorogare al 30 di settembre la scadenza della prima rata, o dell’unica soluzione, e alla scadenza del 30 novembre la seconda rata; però sta di fatto che tanti nostri concittadini continuano ad avere grosse difficoltà nel reperire da parte della Cancelleria del Giudice di Pace quelle che sono le sentenze dell’epoca rispetto ai ricorsi pendenti. Diciamocelo chiaramente, il grosso delle contravvenzioni non pagate, e quindi non riscosse dal Comune di Napoli, antecedenti il 2005, quindi il 31 dicembre 2004, sono, nella maggior parte dei casi, oggetto di contenzioso di fronte il Giudice di Pace da parte dei cittadini. Ci sono molti cittadini che in questi giorni stanno invadendo gli uffici del Giudice di Pace di Napoli per cercare di avere notizie su questi contenziosi, perché non tutti magari sono a conoscenza dell’esito di un ricorso presentato anni addietro; la cosa assurda è che, come dimostra questa ricevuta che mi è stata fatta avere da un nostro concittadino, quando si va a fare richiesta per conoscere l’esito di quel particolare ricorso, viene detto al cittadino che non può essere comunicato, perché al Giudice di Pace hanno informatizzato soltanto le sentenze dal 2006 in poi, quindi il cittadino non può andare dal Giudice di Pace e chiedere: “Io ho fatto ricorso all’epoca, posso sapere se l’ho vinto o meno, in modo da sapere se devo o no pagare, e quindi se eventualmente avvalermi di questa procedura di questo pagamento agevolato?”; non è possibile, perché l’informatizzazione parte solo dal 2006. L’unica soluzione per il cittadino è chiedere copia della sentenza. Quando il cittadino chiede copia della sentenza, gli viene rilasciata una ricevuta in cui gli viene detto che può ritirare la copia a partire da 70 giorni, quindi andiamo oltre quella che è la scadenza fissata del 30 di settembre. Questo è un problema, perché la legge 102/2009, il cosiddetto decreto anticrisi, recepita da una delibera nel nostro Consiglio Comunale il 9 febbraio, aveva un duplice scopo, sia quello di andare incontro, diciamo, alle esigenze dei cittadini, sia quella di fare cassa per l’Ente Pubblico. Allora ecco perché noi dobbiamo fare in modo che questa procedura sia realmente efficace, per il cittadino e per il Comune che deve introitare queste somme. </w:t>
      </w:r>
    </w:p>
    <w:p>
      <w:pPr>
        <w:pStyle w:val="Normal"/>
        <w:jc w:val="both"/>
        <w:rPr/>
      </w:pPr>
      <w:r>
        <w:rPr/>
        <w:t>E allora, vengo subito al nocciolo della questione, se c’è questo grosso problema col Giudice di Pace, con gli uffici del Giudice di Pace che non sono in grado di trasmettere copie di queste sentenze ai nostri concittadini, io credo che non ci sia nulla di scandaloso se noi immaginiamo di potere immaginare un unico termine per il pagamento, da fare coincidere, magari, col 30 di novembre; evitiamo, quindi, la data del 30 di settembre per la prima rata, diamo la possibilità ai cittadini di potere usufruire di questo pagamento agevolato fino al 30 di novembre, fino al mese di dicembre, poi lo stabilirà l’Amministrazione; diamo però un tempo che sia, dal punto di vista tecnico, sufficiente per potere avere queste sentenze, che possono permettere ai nostri concittadini di sapere se devono o meno pagare queste somme al Comune di Napoli attraverso Equitalia. Anche perché, è vero, il cittadino poi ha tutto il tempo, nel caso la sentenza sia favorevole, per potere fare la procedura di sgravio, perché questa è una procedura opzionale, quella del pagamento agevolato, se uno ha una sentenza a favore, ovviamente ha tutto il tempo poi per fare istanza di sgravio, e anche lì, l’Assessore Scotti ne può essere buon testimone, i tempi alla Polizia Municipale al Settore Legale mi risulta abbastanza lunghi poi per la comunicazione a Equitalia per lo sgravio. Anche su questo, poi, io credo sia il caso comunque di mettere in campo, al di là ora della procedura agevolata, del pagamento agevolato, io credo che noi dovremmo semplificare in qualche modo questi meccanismi di comunicazione tra l’ufficio del Giudice di Pace, il Settore Legale della Polizia Municipale e Equitalia, perché altrimenti il cittadino rischia veramente di dovere passare le sue giornate al Giudice di Pace per avere gli atti; poi deve correre all’ufficio di Via Raimondi del Settore Legale della nostra Polizia Municipale a fare istanza di sgravio, poi deve aspettare che l’ufficio lo trasmetta e Equitalia, veramente diventa poi difficile chiedere tanta pazienza ai nostro concittadini.</w:t>
      </w:r>
    </w:p>
    <w:p>
      <w:pPr>
        <w:pStyle w:val="Normal"/>
        <w:jc w:val="both"/>
        <w:rPr/>
      </w:pPr>
      <w:r>
        <w:rPr/>
        <w:t xml:space="preserve">Allora, chiedo, caso Sindaco, di potere avere questa ulteriore proroga, questa ridefinizione della proroga, stabiliamo che la scadenza del 30 settembre vada a slittare, diamo un’unica scadenza che possa coincidere con il 30 di novembre, in modo da dare il tempo tecnico ai nostri concittadini di potere fare le verifiche del caso e potere appurare se devono o meno pagare quelle somme, in modo poi da essere certi della efficacia di questo provvedimento, voluto dal Consiglio Comunale, affinché queste somme effettivamente poi possano entrare nelle casse del Comune, perché il rischio è quello della sfiducia, c’è il rischio che molti cittadini non pagano in attesa di capire se devono o meno pagare queste somme, e questo rappresenterebbe anche una perdita, diciamo, per le casse comunali, che invece avrebbero necessità, credo, nell’immediato di potere incamerare quanto più possibile. Quindi offro, diciamo, alla Giunta questa opportunità. </w:t>
      </w:r>
    </w:p>
    <w:p>
      <w:pPr>
        <w:pStyle w:val="Normal"/>
        <w:jc w:val="both"/>
        <w:rPr/>
      </w:pPr>
      <w:r>
        <w:rPr/>
        <w:t>Grazie.</w:t>
      </w:r>
    </w:p>
    <w:p>
      <w:pPr>
        <w:pStyle w:val="Normal"/>
        <w:spacing w:lineRule="auto" w:line="360"/>
        <w:jc w:val="both"/>
        <w:rPr/>
      </w:pPr>
      <w:r>
        <w:rPr/>
      </w:r>
    </w:p>
    <w:p>
      <w:pPr>
        <w:pStyle w:val="Heading1"/>
        <w:jc w:val="both"/>
        <w:rPr/>
      </w:pPr>
      <w:r>
        <w:rPr/>
        <w:t xml:space="preserve">PRESIDENTE IMPEGNO </w:t>
      </w:r>
    </w:p>
    <w:p>
      <w:pPr>
        <w:pStyle w:val="Normal"/>
        <w:spacing w:lineRule="auto" w:line="360"/>
        <w:jc w:val="both"/>
        <w:rPr/>
      </w:pPr>
      <w:r>
        <w:rPr/>
        <w:t>Grazie a lei. Ha chiesto di intervenire il Consigliere Migliaccio. Prego.</w:t>
      </w:r>
    </w:p>
    <w:p>
      <w:pPr>
        <w:pStyle w:val="Normal"/>
        <w:spacing w:lineRule="auto" w:line="360"/>
        <w:jc w:val="both"/>
        <w:rPr/>
      </w:pPr>
      <w:r>
        <w:rPr/>
      </w:r>
    </w:p>
    <w:p>
      <w:pPr>
        <w:pStyle w:val="Heading1"/>
        <w:jc w:val="both"/>
        <w:rPr/>
      </w:pPr>
      <w:r>
        <w:rPr/>
        <w:t>CONSIGLIERE MIGLIACCIO</w:t>
      </w:r>
    </w:p>
    <w:p>
      <w:pPr>
        <w:pStyle w:val="Normal"/>
        <w:jc w:val="both"/>
        <w:rPr/>
      </w:pPr>
      <w:r>
        <w:rPr/>
        <w:t>Signor Presidente, signori Consiglieri, signor Sindaco, in riferimento, signor Sindaco, alla questione posta anche dal Consigliere Moretto, vorrei chiederle un suo autorevole intervento. Sono trascorsi due anni dal giorno in cui si stipulò una convenzione con la Regione per i 15 milioni per cercare di potere sistemare le strade cittadine; ad oggi, caro Sindaco, l’area di viabilità e trasporti della Regione vuole perdere ancora tempo, cercando di chiedere un parere legale sull’utilizzo dei fondi POR 2007 – 2013. Questa è una grossa mancanza, in quanto questi fondi non rientrano nel patto di stabilità, non è stata stipulata questa delibera 45 giorni prima dell’uscita della vecchia Giunta; siccome sono interessati 30 chilometri di strada, ci sono risvolti penali, a questo punto i cittadini voglio denunciare la Regione Campania per abuso d’ufficio, che non si possono bloccare delibere per continuità amministrativa, così importanti. E il Consigliere Moretto, che parlava del Corso Meridionale, il Corso Meridionale rientra in quelle strade da potere essere riattate. Quindi le chiedo, caro Sindaco, siccome le aziende che hanno espletato la gara potrebbero rivalersi contro di noi, e quindi noi pagare soldi che non abbiamo ancora avuti, prenotati nei fondi POR. Sindaco, c’è bisogno che la Regione, su questi atti amministrativi di fondamentale importanza, possa sbloccare queste questioni. Non possiamo, anche di fronte alla questione dell’Arena Sant’Antonio, ci vengono revocati 45 milioni di euro per una importante opera di disinquinamento del Golfo di Napoli, si sta cercando di bloccare tutto. Allora, l’obiettivo della Regione qual è, di strangolare il Comune e metterlo alla resa? Allora su questi aspetti, caro Sindaco, noi ci muoveremo, anche penalmente, nei confronti dell’Assessore Petrella e del Presidente Caldoro, perché le strade di Napoli devono essere riattate e non potere avere l’ostruzionismo della Regione.</w:t>
      </w:r>
    </w:p>
    <w:p>
      <w:pPr>
        <w:pStyle w:val="Normal"/>
        <w:jc w:val="both"/>
        <w:rPr/>
      </w:pPr>
      <w:r>
        <w:rPr/>
        <w:t>Grazie.</w:t>
      </w:r>
    </w:p>
    <w:p>
      <w:pPr>
        <w:pStyle w:val="Normal"/>
        <w:jc w:val="both"/>
        <w:rPr/>
      </w:pPr>
      <w:r>
        <w:rPr/>
      </w:r>
    </w:p>
    <w:p>
      <w:pPr>
        <w:pStyle w:val="Heading1"/>
        <w:jc w:val="both"/>
        <w:rPr/>
      </w:pPr>
      <w:r>
        <w:rPr/>
        <w:t xml:space="preserve">PRESIDENTE IMPEGNO </w:t>
      </w:r>
    </w:p>
    <w:p>
      <w:pPr>
        <w:pStyle w:val="Normal"/>
        <w:jc w:val="both"/>
        <w:rPr/>
      </w:pPr>
      <w:r>
        <w:rPr/>
        <w:t>Grazie lei. Ha chiesto di intervenire il Consigliere Minisci. Prego.</w:t>
      </w:r>
    </w:p>
    <w:p>
      <w:pPr>
        <w:pStyle w:val="Normal"/>
        <w:jc w:val="both"/>
        <w:rPr/>
      </w:pPr>
      <w:r>
        <w:rPr/>
      </w:r>
    </w:p>
    <w:p>
      <w:pPr>
        <w:pStyle w:val="Normal"/>
        <w:jc w:val="both"/>
        <w:rPr/>
      </w:pPr>
      <w:r>
        <w:rPr/>
      </w:r>
    </w:p>
    <w:p>
      <w:pPr>
        <w:pStyle w:val="Heading1"/>
        <w:jc w:val="both"/>
        <w:rPr/>
      </w:pPr>
      <w:r>
        <w:rPr/>
        <w:t>CONSIGLIERE MINISCI</w:t>
      </w:r>
    </w:p>
    <w:p>
      <w:pPr>
        <w:pStyle w:val="Normal"/>
        <w:jc w:val="both"/>
        <w:rPr/>
      </w:pPr>
      <w:r>
        <w:rPr/>
        <w:t xml:space="preserve">Sì, Sindaco, il 30 giugno di questo mese è scaduta l’ordinanza sull’occupazione di suolo pubblico. Su questa ordinanza, su indicazione anche del Vice Sindaco, io presentai un dossier con delle obiezioni sui limiti di questa ordinanza, sia al Vice Sindaco, sia all’Assessore Scotti, a lei e all’Assessore Raffa, perché ero consapevole del fatto che, una volta giunti, diciamo, alla scadenza di tale ordinanza, avremmo avuto dei problemi con alcuni esercenti della città. Il problema è che, scaduta l’ordinanza, non si è fatto assolutamente nulla. E che cosa sta accadendo? Che negli anni precedenti noi avevamo dato la possibilità di occupazione di suolo pubblico ad alcuni esercenti che avevano i tavolini di fronte i locali, ma che erano attraversati da una strada. Lei deve sapere, signor Sindaco, che per l’interpretazione che facciamo noi del codice stradale dell’articolo 20, secondo l’Amministrazione noi non possiamo concedere l’occupazione di suolo pubblico, tant’è che questa è una della questioni più annose che ha visto in passato un conflitto tra il precedente dirigente centrale, la Dottoressa Vernì, e l’attuale, Crispino, poiché venivano date le occupazioni di suolo pubblico senza la disponibilità di traffico e mobilità. </w:t>
      </w:r>
    </w:p>
    <w:p>
      <w:pPr>
        <w:pStyle w:val="Normal"/>
        <w:jc w:val="both"/>
        <w:rPr/>
      </w:pPr>
      <w:r>
        <w:rPr/>
        <w:t xml:space="preserve">In poche parole, Sindaco, che cosa sta accadendo? Vorrei un attimo la sua attenzione perché credo che usciremo anche su questa vicenda sui giornali a breve. Noi abbiamo 20 esercizi al centro storico, esercizi che ospitano, diciamo, sono i pochi esercizi al centro storico che hanno dei tavolini, che ospitano i turisti, che hanno dei ristoranti per la via, che non potranno più avere l’occupazione di suolo pubblico. Stiamo parlando del centro storico, cioè stiamo parlando di una zona della città il cui ambito stradale è pari al massimo di un metro, un metro e mezzo, non ci sta uno scorrimento veloce. Ciononostante, i tecnici della nostra Amministrazione hanno negato la possibilità a questi esercenti di avere l’occupazione di suolo pubblico. Io ho sollevato la questione sei mesi fa, non credo che nessuno si sia letto, diciamo, questi appunti che avevo fatto. Abbiamo recentemente fatto delle riunioni con l’Assessore Raffa, lo stesso Assessore mi dà ragione su questa questione. Ho parlato un po’ anche con altri rappresentanti dell’Amministrazione, mi danno tutti quanti ragione. Ho parlato anche con i dirigenti di Traffico e Viabilità, che mi stanno dando ragione. Per ovviare a questa questione, che cosa ho consigliato di fare l’Assessore Nuzzo? Ho consigliato di fare una lettera al Ministero, nella quale lettera noi chiediamo che abbiamo una discrezione rispetto l’interpretazione dell’articolo 20 del codice stradale. Ovviamente la lettera, signor Sindaco, che arriverà credo verso fine dell’estate, è già stata fatta, ma il Ministero ce la dovrà rinviare. </w:t>
      </w:r>
    </w:p>
    <w:p>
      <w:pPr>
        <w:pStyle w:val="Normal"/>
        <w:jc w:val="both"/>
        <w:rPr/>
      </w:pPr>
      <w:r>
        <w:rPr/>
        <w:t>Allora, Assessore, se è stato fissato l’incontro, mi si vuole dire, allora, qual è la condizione con la quale ci possiamo proporre rispetto a questi esercenti? Allora, io so che questa lettera ancora non c’è stata risposta; se c’è stata una risposta positiva, è possibile, diciamo, togliere il diniego a questi esercizi, che è incomprensibile il fatto che gli togliamo l’occupazione di suolo pubblico. Comunque, Assessore, se lei ha delle notizie da darmi, magari ci vediamo un attimo a fianco e capiamo come affrontare questa questione, perché sono sei mesi che sto tentando di affrontarla.</w:t>
      </w:r>
    </w:p>
    <w:p>
      <w:pPr>
        <w:pStyle w:val="Normal"/>
        <w:jc w:val="both"/>
        <w:rPr/>
      </w:pPr>
      <w:r>
        <w:rPr/>
      </w:r>
    </w:p>
    <w:p>
      <w:pPr>
        <w:pStyle w:val="Normal"/>
        <w:jc w:val="both"/>
        <w:rPr/>
      </w:pPr>
      <w:r>
        <w:rPr/>
      </w:r>
    </w:p>
    <w:p>
      <w:pPr>
        <w:pStyle w:val="Heading1"/>
        <w:jc w:val="both"/>
        <w:rPr/>
      </w:pPr>
      <w:r>
        <w:rPr/>
        <w:t>PRESIDENTE IMPEGNO</w:t>
      </w:r>
    </w:p>
    <w:p>
      <w:pPr>
        <w:pStyle w:val="Normal"/>
        <w:jc w:val="both"/>
        <w:rPr/>
      </w:pPr>
      <w:r>
        <w:rPr/>
        <w:t>Grazie. Ha chiesto di intervenire il Consigliere Lamura. Prego, a lei la parola.</w:t>
      </w:r>
    </w:p>
    <w:p>
      <w:pPr>
        <w:pStyle w:val="Normal"/>
        <w:spacing w:lineRule="auto" w:line="360"/>
        <w:jc w:val="both"/>
        <w:rPr>
          <w:lang w:eastAsia="it-IT"/>
        </w:rPr>
      </w:pPr>
      <w:r>
        <w:rPr>
          <w:lang w:eastAsia="it-IT"/>
        </w:rPr>
      </w:r>
    </w:p>
    <w:p>
      <w:pPr>
        <w:pStyle w:val="Heading1"/>
        <w:jc w:val="both"/>
        <w:rPr/>
      </w:pPr>
      <w:r>
        <w:rPr/>
        <w:t>CONSIGLIERE LAMURA</w:t>
      </w:r>
    </w:p>
    <w:p>
      <w:pPr>
        <w:pStyle w:val="Normal"/>
        <w:jc w:val="both"/>
        <w:rPr/>
      </w:pPr>
      <w:r>
        <w:rPr/>
        <w:t>Grazie. Signor Sindaco, come le ho anticipato, portandole una copia dell’ordine del giorno, che adesso faccio immediatamente circolare, con questo ordine del giorno e con questo intervento ai sensi dell’articolo 37, intendo sollecitare l’Amministrazione e tutto il Consiglio Comunale sulla questione dell’authority per le comunicazioni che ha sede al centro direzionale. Come tutti sapete, l’authority fu istituita nel 1997, il Governo di allora, credo fosse il Governo Prodi, decise di istituire a Napoli questa prestigiosa autorità nel campo delle comunicazioni, decretandone la sede istituzionale a Napoli e, nello stesso provvedimento legislativo con il quale veniva istituito, veniva anche indicata e stabilita una sede secondaria dell’authority a Roma, per semplici scopi istituzionali, nel senso di potere fare qualche comunicato stampa, di essere più presenti sulla città, nella Capitale per motivi istituzionali, qualche incontro, tant’è che questa sede, che era istallata in prossimità di Fontana di Trevi, era un semplice appartamento di un 150 metri quadri, con un grande salone per le riunioni e nient’altro, qualche stanza per gli impiegati. In questo provvedimento istitutivo della legge 249, venivano anche assegnati a questa sede di Roma, che era una sede secondaria, 49 unità di personale, a fronte degli oltre 320 dipendenti assegnati alla sede di Napoli, da Direzione Generale di Napoli. Successivamente, sappiamo tutti perché il Consiglio Comunale se ne è occupato circa due anni fa di questa vicenda, successivamente questa struttura di Napoli ha avuto un depauperamento, diciamo, delle risorse umane, con il trasferimento di numerosi uffici verso Roma, tanto da consigliere l’autorità di lasciare quell’appartamento e di prendere un palazzo intero dalle parti, diciamo, la sede degli uffici pubblici romani, verso Via del Corso. Purtroppo, questo depauperamento dei servizi e delle unità di organico del personale dell’authority si è andato sempre più determinando, fino al momento in cui, in questo Consiglio Comunale, con la prima firma, il Sindaco, veniva, appunto, approvato un ordine del giorno che chiedeva all’autorità di bloccare questa situazione, cosa che fu fatta. Si bloccò questo processo, probabilmente, lasciatecelo una volta tanto dire, probabilmente anche e soprattutto in virtù di questo ordine del giorno e di queste pressioni che venivano dal Consiglio Comunale, ma dal giorno dopo questa attività è continuata, ancora più subdolamente. E, nelle ultime settimane, purtroppo, l’autorità ha trasferito a Roma, in questo edificio molto prestigioso e anche molto grande, capiente, ha trasferito gli uffici di Tesoreria, che erano prima assegnati al Banco di Napoli, qui nella nostra città; e dopo trasferite la Banca Nazionale del Lavoro, sede di Roma. Hanno trasferito l’ufficio Gare e Contratti, l’ufficio del personale, e tanti altri uffici strategici. In questi nuovi uffici di Roma vengono fatte tutte quante le riunioni di Consigli d’Amministrazione, tutte le riunioni più importanti, tanto che gli uffici di Napoli hanno, nel tempo, dismesso quattro o cinque piani dell’edificio che fu, a suo tempo, fittato, preso in locazione dall’authority, e quindi si vanno depauperando sempre più risorse umane e funzioni specifiche, funzioni strategiche dell’authority.</w:t>
      </w:r>
    </w:p>
    <w:p>
      <w:pPr>
        <w:pStyle w:val="Normal"/>
        <w:jc w:val="both"/>
        <w:rPr/>
      </w:pPr>
      <w:r>
        <w:rPr/>
        <w:t>E’ inutile sottolineare che è una gravissima realtà questa che mira semplicemente perché tutti i dirigenti di questa agenzia sono romani, il personale residente a Napoli è molto minimale, e quindi si certa, sostanzialmente, di trasferire a Roma, anche sulla spinta del personale che preferisce andare a Roma, perché lì abita, anche se, sostanzialmente, ogni dipendente che è assegnato alla sede di Napoli, per vivere e per lavorare a Roma percepisce anche una notevole indennità di trasferta, quindi stanno a casa loro e intascano anche un’indennità di trasferta molto cospicua. Questa situazione è molto preoccupante per la nostra città, perché intorno all’authority c’è un indotto molto importante, indotto, per esempio, che si è consumato, si è andato degradando perché le sedi delle televisioni o delle società di telefonia, come Telecom, Wind e quant’altro, che avevano trovato sede al centro direzionale per essere vicino a questa struttura, si sono trasferite, nel tempo, a Roma. A sottolineare questa perdita di consenso, questa perdita di valore e di importanza della nostra città rispetto all’Authority per le comunicazioni.</w:t>
      </w:r>
    </w:p>
    <w:p>
      <w:pPr>
        <w:pStyle w:val="Normal"/>
        <w:jc w:val="both"/>
        <w:rPr/>
      </w:pPr>
      <w:r>
        <w:rPr/>
        <w:t xml:space="preserve">Io con questo ordine del giorno, signor Sindaco, intendo ripetere quel tentativo che abbiamo fatto con successo qualche anno fa, cercando anche, attraverso la sua persona, come Sindaco della città, di rivolgerci dal Presidente della Repubblica ai Presidenti della Camera, dal Ministro delle Attività Produttive, lo Sviluppo Economico come adesso si chiama, ai Presidenti della Regione e della Provincia, perché tutti insieme possano rivolgersi all’authority per le comunicazioni e al Governo Centrale, perché si fermi questo tentativo di smantellamento dell’authority per le comunicazioni, che determinerebbe, da un lato un indebolimento e un impoverimento della nostra città, dall’altro, dal punto di vista del prestigio della nostra città, e dall’altro, sicuramente, determinerebbe una perdita di posti di lavoro, anche nell’ambito dell’indotto, che in questo momento, signor Sindaco, come lei certamente sa, non ci possiamo permettere. </w:t>
      </w:r>
    </w:p>
    <w:p>
      <w:pPr>
        <w:pStyle w:val="Normal"/>
        <w:jc w:val="both"/>
        <w:rPr/>
      </w:pPr>
      <w:r>
        <w:rPr/>
        <w:t>Quindi io inviterei Amministrazione e Consiglieri Comunali ad approvare questo ordine del giorno e a cercare di bloccare questo vergognoso tentativo di spostamento dalla nostra città dell’authority per le comunicazioni.</w:t>
      </w:r>
    </w:p>
    <w:p>
      <w:pPr>
        <w:pStyle w:val="Normal"/>
        <w:jc w:val="both"/>
        <w:rPr/>
      </w:pPr>
      <w:r>
        <w:rPr/>
        <w:t>Grazie.</w:t>
      </w:r>
    </w:p>
    <w:p>
      <w:pPr>
        <w:pStyle w:val="Heading1"/>
        <w:jc w:val="both"/>
        <w:rPr/>
      </w:pPr>
      <w:r>
        <w:rPr/>
      </w:r>
    </w:p>
    <w:p>
      <w:pPr>
        <w:pStyle w:val="Heading1"/>
        <w:jc w:val="both"/>
        <w:rPr/>
      </w:pPr>
      <w:r>
        <w:rPr/>
        <w:t>PRESIDENTE IMPEGNO</w:t>
      </w:r>
    </w:p>
    <w:p>
      <w:pPr>
        <w:pStyle w:val="Normal"/>
        <w:jc w:val="both"/>
        <w:rPr/>
      </w:pPr>
      <w:r>
        <w:rPr/>
        <w:t xml:space="preserve">Grazie a lei. Non ci sono più iscritto a parlare ai sensi dell’articolo 37, pertanto dichiaro chiusa la parte su articoli 37. </w:t>
      </w:r>
    </w:p>
    <w:p>
      <w:pPr>
        <w:pStyle w:val="Normal"/>
        <w:jc w:val="both"/>
        <w:rPr/>
      </w:pPr>
      <w:r>
        <w:rPr/>
        <w:t>Comunico e ricordo al Consiglio che il processo verbale della seduta tenutasi il 20 aprile del 2010 è stata invita a tutti i Gruppi Consiliari, ai fini della lettura e della formulazione di eventuali osservazioni o rilievi da parte dei Consiglieri, che peraltro non risultano pervenuti a questa Presidenza.</w:t>
      </w:r>
    </w:p>
    <w:p>
      <w:pPr>
        <w:pStyle w:val="Normal"/>
        <w:jc w:val="both"/>
        <w:rPr/>
      </w:pPr>
      <w:r>
        <w:rPr/>
        <w:t>Pongo in votazione il suddetto processo verbale, ritenendolo per letto e condiviso.</w:t>
      </w:r>
    </w:p>
    <w:p>
      <w:pPr>
        <w:pStyle w:val="Normal"/>
        <w:jc w:val="both"/>
        <w:rPr/>
      </w:pPr>
      <w:r>
        <w:rPr/>
        <w:t>Chi è favorevole resti fermo, chi è contrario alzi la mano, chi si astiene lo dichiari.</w:t>
      </w:r>
    </w:p>
    <w:p>
      <w:pPr>
        <w:pStyle w:val="Normal"/>
        <w:jc w:val="both"/>
        <w:rPr/>
      </w:pPr>
      <w:r>
        <w:rPr/>
        <w:t>I processi verbali sono approvati all’unanimità.</w:t>
      </w:r>
    </w:p>
    <w:p>
      <w:pPr>
        <w:pStyle w:val="Normal"/>
        <w:jc w:val="both"/>
        <w:rPr/>
      </w:pPr>
      <w:r>
        <w:rPr/>
        <w:t xml:space="preserve">Passiamo adesso alla discussione sulla manovra di bilancio, la parola all’Assessore Saggese. </w:t>
      </w:r>
    </w:p>
    <w:p>
      <w:pPr>
        <w:pStyle w:val="Normal"/>
        <w:jc w:val="both"/>
        <w:rPr/>
      </w:pPr>
      <w:r>
        <w:rPr/>
        <w:t>Prego Assessore, a lei la parola.</w:t>
      </w:r>
    </w:p>
    <w:p>
      <w:pPr>
        <w:pStyle w:val="Heading1"/>
        <w:jc w:val="both"/>
        <w:rPr/>
      </w:pPr>
      <w:r>
        <w:rPr/>
      </w:r>
    </w:p>
    <w:p>
      <w:pPr>
        <w:pStyle w:val="Heading1"/>
        <w:jc w:val="both"/>
        <w:rPr/>
      </w:pPr>
      <w:r>
        <w:rPr/>
        <w:t>ASSESSORE SAGGESE</w:t>
      </w:r>
    </w:p>
    <w:p>
      <w:pPr>
        <w:pStyle w:val="Normal"/>
        <w:jc w:val="both"/>
        <w:rPr/>
      </w:pPr>
      <w:r>
        <w:rPr/>
        <w:t xml:space="preserve">Quello che proponiamo all’approvazione del Consiglio questa mattina è il rendiconto 2009, rendiconto redatto ai sensi dell’articolo 151 comma 6 del Decreto Legislativo 267. Provo a dare qualche indicazione immediata sui risultati del rendiconto, facendo una brevissima premessa di carattere generale. Si tratta di un rendiconto che fotografa la situazione al 31 dicembre, una situazione che comunque presenta dei momenti di difficoltà, che tutti ben conosciamo, e alternativamente anche dei momenti di particolare soddisfazione. Ma vengo immediatamente ai dati. </w:t>
      </w:r>
    </w:p>
    <w:p>
      <w:pPr>
        <w:pStyle w:val="Normal"/>
        <w:jc w:val="both"/>
        <w:rPr/>
      </w:pPr>
      <w:r>
        <w:rPr/>
        <w:t xml:space="preserve">Innanzitutto il bilancio chiude con un avanzo di Amministrazione di 178 milioni di euro circa, dopo vediamo il dettaglio, ed è un risultato sostanzialmente in linea con quanto accaduto negli anni precedenti. Ma, proprio per fare un raffronto rispetto agli anni precedenti, passiamo subito ad esaminare i risultati relativi agli indicatori finanziari. Come sapete, gli indicatori finanziari sono alcuni indicatori che evidenziano particolari dati del bilancio e particolari indici relativi al bilancio. In particolare, quest’anno, per esempio, abbiamo che l’autonomia finanziaria dell’ente è rimasta sostanzialmente immutata rispetto all’anno scorso, era del 44,20% l’anno scorso, è del 44,52 quest’anno, quindi sostanzialmente in linea; leggermente aumentata l’autonomia in positiva, dal 25,89% siamo passati a 29,55. La ragione di questo aumento la ritroveremo in varie tabelle, in vari parametri relativi a questo bilancio, vi ricordo che nel corso del 2009 si è dato seguito all’aumento del 60% della TARSU, necessario a coprire per intero il costo dello smaltimento, e molti dei dati relativi alle entrate del 2009 sono, appunto, influenzati da questo incremento della TARSU nel corso del 2009. Questo è uno di quei dati, questo 4% in più è dato quasi per intero dall’aumento TARSU, che è avvenuto nel corso del 2009. Analogamente, abbiamo l’aumento della pressione finanziaria, che da 663 euro per abitante, è passata a 683 euro per abitante; questi 20 euro di differenza hanno la stessa origine e la stessa radice. </w:t>
      </w:r>
    </w:p>
    <w:p>
      <w:pPr>
        <w:pStyle w:val="Normal"/>
        <w:jc w:val="both"/>
        <w:rPr/>
      </w:pPr>
      <w:r>
        <w:rPr/>
        <w:t>Altri indicatori finanziari particolarmente significativi è che l’incidenza dei residui attivi dal 50% è passata al 45%, quindi un leggero miglioramento, l’incidenza dei residui passivi dal 59 al 57, anche qui registriamo un leggero miglioramento. Per quanto riguarda la rigidità della spesa corrente, l’indicatore presentava un 36,72% nel corso del 2008, nel corso del 2009 è migliorato, è passato al 34,53%. Altri dati significativi non ce ne sono.</w:t>
      </w:r>
    </w:p>
    <w:p>
      <w:pPr>
        <w:pStyle w:val="Normal"/>
        <w:jc w:val="both"/>
        <w:rPr/>
      </w:pPr>
      <w:r>
        <w:rPr/>
        <w:t>Veniamo, invece, al discorso sui parametri di solidità strutturale. Sostanzialmente la tabella dei parametri di solidità strutturale è stata radicalmente e significativamente cambiata nel corso del 2009, tant’è che i parametri erano otto nel 2008, sono diventati dieci, ma sono stati completamente cambiati, cioè non sono gli stessi otto dell’anno scorso, a cui sono stati aggiunti altri due parametri, ma sono stati radicalmente mutati tutti i dieci parametri. Questa modifica intervenuta nel corso del 2009, diciamo, è stata tesa ad individuare meglio e con maggiore efficienza, appunto, quali potevano essere le crisi e gli indicatori di deficitarietà strutturale degli enti. L’ente, diciamo, strutturalmente deficitario è un ente che non centra sei dei dieci parametri, noi in realtà non ne centriamo quattro, quindi siamo abbondantemente in linea. Credo che sia comunque un dato relativamente soddisfacente. Proprio per creare la possibilità di raffrontare questo dato rispetto a quello degli anni scorsi, abbiamo evidenziato nella relazione al rendiconto anche la tabella, seguendo i criteri dei vecchi parametri, quegli otto parametri che erano vigore fino allo scorso anno. Ebbene, ricorderete che lo scorso anno furono tre i parametri mancati dall’ente, quest’anno sarebbero stati due, quindi, con la vecchia tabella, il trend sarebbe leggermente migliorato.</w:t>
      </w:r>
    </w:p>
    <w:p>
      <w:pPr>
        <w:pStyle w:val="Normal"/>
        <w:jc w:val="both"/>
        <w:rPr/>
      </w:pPr>
      <w:r>
        <w:rPr/>
        <w:t>Veniamo al patto di stabilità interno. Il patto di stabilità interno è stato, ancora una volta, centrato, come sempre. Come sapete tutti il patto di stabilità è stato modificato ancora nel corso del 2008, e si procede con un criterio di competenza mista. Con questo criterio di competenza mista il saldo obiettivo sarebbe stato di 32 milioni 944 mila euro, il nostro saldo è 30 milioni 410, quindi il patto di stabilità è stato abbondantemente centrato.</w:t>
      </w:r>
    </w:p>
    <w:p>
      <w:pPr>
        <w:pStyle w:val="Normal"/>
        <w:jc w:val="both"/>
        <w:rPr/>
      </w:pPr>
      <w:r>
        <w:rPr/>
        <w:t xml:space="preserve">Vengo all’avanzo di amministrazione. L’avanzo di amministrazione, come sapete, è dato dal fondo cassa più le differenze tra residui attivi e residui passivi. Il fondo cassa al 31 dicembre 2009 è pari a 140.177.243 euro, i residui attivi sono pari a 3.617.419.000, i residui passivi a 3.438.616.000; pertanto l’avanzo di amministrazione è pari a 178.802.247,36. Come dicevo, più o meno in linea con il risultato dell’anno precedente. </w:t>
      </w:r>
    </w:p>
    <w:p>
      <w:pPr>
        <w:pStyle w:val="Normal"/>
        <w:jc w:val="both"/>
        <w:rPr/>
      </w:pPr>
      <w:r>
        <w:rPr/>
        <w:t>Veniamo un attimo ai dati generali sulle entrate, dando un attimo conto di due indicatori, il primo che non si è fatto ricorso alle anticipazioni di Tesoreria, pari a 500 mila euro, neanche nel corso del 2009, il secondo è relativo ai debiti fuori bilancio. Allora, il totale dei debiti fuori bilancio per il corso del 2009 è pari a 75.824.401,91, in leggere decremento rispetto al 2008, quando erano 90.312.856,76. Nello specifico, i debiti fuori bilancio lettera A sono pari a 24.662.000; i debiti fuori bilancio lettera E sono pari a 51.161.000. Rispetto all’anno scorso, quelli della lettera A sono diminuiti di circa 9 milioni di euro, quelli della lettera E sono diminuiti di 6 milioni di euro. Il dato sui debiti fuori bilancio è comunque un dato che, in qualche modo, non è ancora del tutto soddisfacente, è intenzione mia e dell’Amministrazione provare a fare ancora dei passaggi per cercare di migliorare ulteriormente, nel corso del 2010, questo dato.</w:t>
      </w:r>
    </w:p>
    <w:p>
      <w:pPr>
        <w:pStyle w:val="Normal"/>
        <w:jc w:val="both"/>
        <w:rPr/>
      </w:pPr>
      <w:r>
        <w:rPr/>
        <w:t>Veniamo al riepilogo generale del quadro gestionale del 2009. Le entrate tributarie sono state pari, del titolo 1, sono state pari a 436,88 milioni; il titolo secondo, contributi e trasferimenti, sono stati pari a 820,25 milioni; il titolo terzo, entrate extratributarie, sono state pari a 221,34 milioni. Il totale delle entrate proprie è quindi di un miliardo 478,47 milioni. Per quanto riguarda il titolo quarto, abbiamo 175,23 milioni di entrate; il titolo quinto sono 129,99 milioni; per un totale di entrate in conto capitale pari a 305,22 milioni. Le entrate del titolo sesto, che sono corrispondenti alle spese, come tutti sapete, sono pari a 158,65 milioni. Quindi, il totale generale delle entrate è pari a un miliardo 942,34 milioni. Per quanto riguarda le spese, le spese correnti sono pari a un miliardo 430,74 milioni. Il titolo terzo, cioè i rimborsi di prestiti sono 56,52 milioni, per un totale di spese correnti pari a un miliardo 487,26; il titolo secondo, le spese di investimento, sono pari a 285,93 milioni. Il totale generale delle spese è pari a un miliardo 931,84, con un avanzo gestionale pari, come potrete facilmente calcolare, a 11 milioni di euro.</w:t>
      </w:r>
    </w:p>
    <w:p>
      <w:pPr>
        <w:pStyle w:val="Normal"/>
        <w:jc w:val="both"/>
        <w:rPr/>
      </w:pPr>
      <w:r>
        <w:rPr/>
        <w:t>Veniamo un attimo al dettagli delle entrate. Le entrate tributarie, che abbiamo detto essere pari 436 milioni 876 mila, sono date da 238,621 milioni per le imposte; 198,255 milioni per quanto riguarda le tasse. In significativo aumento rispetto all’anno scorso, quando erano pari a circa 374 milioni 553 mila, quindi c’è un aumento di 62 milioni. Inutile ripetere, l’aumento è dato dall’aumento della TARSU sostanzialmente, di fatti le imposte sono diminuite di circa 10 milioni, le tasse sono aumentate di 72 milioni di euro.</w:t>
      </w:r>
    </w:p>
    <w:p>
      <w:pPr>
        <w:pStyle w:val="Normal"/>
        <w:jc w:val="both"/>
        <w:rPr/>
      </w:pPr>
      <w:r>
        <w:rPr/>
        <w:t xml:space="preserve">A tale proposito della TARSU, però, mi premeva dare un’informazione al Consiglio Comunale, perché proprio sulla base delle preoccupazioni, delle giuste preoccupazioni di alcuni Consiglieri Comunali rispetto alla riscossione della TARSU anche nel corso del 2010, volevo evidenziare che quest’anno i dati tornano ad essere particolarmente significativi, e direi anche abbastanza tranquillizzanti, perché abbiamo una riscossione, ripeto, alla data del 20 di luglio, quindi è una data di adesso, del 2010, benché non strettamente inerente, però era un modo per segnalare che la riscossione della TARSU al 20 di luglio è stata pari a 99,9 milioni, cioè 100 milioni sostanzialmente, al 20 di luglio, pari al 58% dell’accertamento totale, considerate che le rate sono ancora in arrivo. Questo 58% è un risultato soddisfacente, soprattutto se confrontato con il 53% del 2008 e il 55% del 2007; mentre, nel 2006 eravamo, appunto, a 58%. Quindi siamo ritornati ad un livello di riscossione ante crisi dei rifiuti, il che, in qualche modo, significa che, sotto l’aspetto della TARSU, nonostante l’aumento che tanto ha pesato sulle tasche dei cittadini, abbiamo dei motivi di soddisfazione, e soprattutto dei motivi di ritorno alla normalità. </w:t>
      </w:r>
    </w:p>
    <w:p>
      <w:pPr>
        <w:pStyle w:val="Normal"/>
        <w:jc w:val="both"/>
        <w:rPr/>
      </w:pPr>
      <w:r>
        <w:rPr/>
        <w:t>Tornando alle entrate del rendiconto, veniamo un attimo alle entrate da trasferimenti, che sono state pari, come ho detto, a 820 milioni 250 mila euro; nello specifico, 653 milioni 205 dallo Stato, 161 milioni 566 dalla Regioni, e 5 milioni 479 da altri Enti. Sostanzialmente, lo Stato si riduce, rispetto all’anno precedente, di circa 15 milioni, i trasferimenti statali si riducono di circa 15 milioni, i trasferimenti alla Regione aumentano di circa 28 milioni; credo e temo che per il 2010 questo dato non sarà così altrettanto soddisfacente.</w:t>
      </w:r>
    </w:p>
    <w:p>
      <w:pPr>
        <w:pStyle w:val="Normal"/>
        <w:jc w:val="both"/>
        <w:rPr/>
      </w:pPr>
      <w:r>
        <w:rPr/>
        <w:t xml:space="preserve">Veniamo alle entrate extratributarie. Abbiamo 91 milioni 436 sui servizi pubblici; 38 milioni 742 per i beni dell’Ente; 12 milioni 385 di interessi; e 78 milioni 782 di proventi diversi. Sostanzialmente si sono ridotte di 43 milioni, con le riduzioni più significative nei servizi pubblici, 10 milioni e 700 mila; e nei proventi diversi, 21 milioni 922 mila. Per quanto riguarda i proventi diversi e questa significativa riduzione, ricordiamo che vi è, anche in questa voce, la cancellazione di circa 6 milioni di proventi da contravvenzioni, derivanti dalle problematiche di cui ben sapete, di cui abbiamo già discusso in questo Consiglio Comunale nel corso della manovra di assestamento nel novembre 2009, e quindi quei 5 milioni in meno, quasi 6 milioni, sono frutto di quella manovra di assestamento. Per quanto riguarda le entrate del titolo quarto, abbiamo detto che sono pari a 175 milioni 234, di cui 18 milioni 397 per alienazione di beni immobili, 57 milioni 396 per trasferimenti capitali dallo Stato, 78 milioni 102 dalla Regione, 21 milioni 339 da altri soggetti. In questa particolare voce delle entrate al titolo quarto, vediamo la grossa sofferenza che è già iniziata nel 2009 nei confronti della Regione, i trasferimenti sono ridotti di circa 180 milioni nel corso del 2010. </w:t>
      </w:r>
    </w:p>
    <w:p>
      <w:pPr>
        <w:pStyle w:val="Normal"/>
        <w:jc w:val="both"/>
        <w:rPr/>
      </w:pPr>
      <w:r>
        <w:rPr/>
        <w:t>Passiamo alle spese. Allora, le spese correnti sono pari a 1.430.737.000 con un aumento di circa 56 milioni rispetto al 2008. Questi 56 milioni in aumento sono, diciamo, così suddivisi, ci sono 12 milioni in meno sul personale, un milione e mezzo in meno su acquisti di beni di consumo, 48 milioni in più sulle prestazioni di servizi, 33 milioni in più sui trasferimenti, 2 milioni in meno sugli interessi passivi, 6 milioni e 7 in meno sulle imposte, e 16 milioni in meno sugli oneri straordinari della gestione. Per quanto riguarda le spese correnti, abbiamo anche un’analisi funzionale, come al solito nel nostro bilancio, la funzione amministrazione gestione e controllo assorbe la maggior quantità di importo, pari a 533 milioni di euro; 306 milioni la gestione territorio e ambiente; 220 milioni la viabilità e il trasporto; 146 milioni il settore sociale; poi 81 milioni la Polizia Locale; 63 milioni l’istruzione pubblico; e 11 milioni la cultura e i beni culturali. A proposito di spese delle prestazioni di servizi, volevo soltanto segnalare che nel parere del Collegio dei Revisori vi era un accenno sul fatto di non avere ricevuto tempestivamente i dati relativi alle consulenze, proveremo a risolvere anche questo problema; ma, in ogni caso, volevo segnalare al Consiglio Comunale che le consulenze nel corso del 2009 sono state tre, e sono state di un importo totale non superiore ai 200 mila euro, quindi parliamo veramente, nel caso specifico dell’Ente Comune di Napoli, le consulenze assolutamente rivestono un aspetto del tutto marginale rispetto al monte spese del nostro Ente.</w:t>
      </w:r>
    </w:p>
    <w:p>
      <w:pPr>
        <w:pStyle w:val="Normal"/>
        <w:jc w:val="both"/>
        <w:rPr/>
      </w:pPr>
      <w:r>
        <w:rPr/>
        <w:t xml:space="preserve">Veniamo alle spese in conto capitale, sono, abbiamo detto, pari a 285 milioni 934 mila, di cui per funzioni 133 milioni, sulla viabilità e i trasporti; 65 milioni sulla gestione del territorio e dell’ambiente; 52 milioni sull’amministrazione gestione e controllo; 13 milioni per l’istruzione pubblica; e altri con importi ancora minori. Comunque le spese in conto capitale si sono ridotte rispetto alla previsione, avevamo previsto 806 milioni di spese, ma, come tipicamente accade negli ultimi anni, siamo riusciti a farne soltanto 285 milioni. </w:t>
      </w:r>
    </w:p>
    <w:p>
      <w:pPr>
        <w:pStyle w:val="Normal"/>
        <w:jc w:val="both"/>
        <w:rPr/>
      </w:pPr>
      <w:r>
        <w:rPr/>
        <w:t>Veniamo un attimo alla gestione dei residui. I residui a inizio anno erano pari a 3 miliardi 222 milioni, sono diventati, gli attivi, pari a 3 miliardi 331 milioni; i residui passivi sono diventati pari a 3 miliardi 144 milioni. La tabella relativa alla riscossione dei residui evidenzia una riscossione dei residui pari al 20%, mentre per quanto riguarda i pagamenti, nel 2008 era stata pari al 18%, e quindi anche per quanto riguarda la riscossione dei residui vi è un leggero miglioramento, tenendo conto anche di un aspetto fondamentale: per quanto riguarda i residui attivi sono stati cancellati circa 284 milioni di residui attivi, per quanto riguarda i residui passivi, sono stati cancellati circa 343 milioni. Quindi è stata fatta una grossa opera di sistemazione dei residui e delle parti dei residui, il che è soltanto, diciamo, una parte iniziale, nel corso del 2010 stiamo provando a fare un altro pezzo di lavoro abbastanza importante sui residui, pezzo a cui non saranno indifferenti le misure che abbiamo già deliberato insieme alla Giunta, parlo del condono multe, della rateizzazione TARSU, della rateizzazione dei fitti attivi, e quindi la somma di queste misure senz’altro porterà ad ulteriori sistemazioni della voce dei residui.</w:t>
      </w:r>
    </w:p>
    <w:p>
      <w:pPr>
        <w:pStyle w:val="Normal"/>
        <w:jc w:val="both"/>
        <w:rPr/>
      </w:pPr>
      <w:r>
        <w:rPr/>
        <w:t>Veniamo a fondo svalutazione crediti. Il fondo svalutazione crediti è stato determinato in 149 milioni 895 mila euro. E’ un fondo leggermente minore rispetto agli anni scorsi, ma è influenzato da due cose: la prima l’ho detta un attimo fa, ci sono 284 milioni di cancellazione di residui attivi, e quindi inevitabilmente i crediti dubbi sono scesi perché una parte li abbiamo addirittura cancellati, e pertanto abbiamo ragione i credere che si stia riducendo anche il monte dei crediti di dubbia esigibilità. Per un’altra parte, abbiamo imputato a fondo rischi per imposte 16.071.803 in ossequi alla decisione presa in Consiglio Comunale all’epoca dell’approvazione del bilancio di previsione, nella quale ci impegnavamo a mettere nel fondo una quota relativa a quelle famose imposte, relativa al contenzioso IVA che abbiamo in essere, ancora in essere, purtroppo, sia in Commissione Tributaria Regionale, sia in Corte di Cassazione, questi 16 milioni rappresentano l’intero importo che abbiamo in contenzioso. Ci tengo a precisare ancora una volta, diciamo, per l’informazione completa al Consiglio Comunale, che questo intero importo è stato per intero già pagato a Equitalia. Quindi questa appostazione è soltanto un’appostazione prudenziale, ma finanziariamente abbiamo già pagato l’intero importo; qualora dovessimo essere soccombenti, questo importo sarà già pagato; qualora, come ci auguriamo, non dovessimo essere soccombenti, naturalmente questo importo ci dovrà estere ristorato da parte dell’Erario.</w:t>
      </w:r>
    </w:p>
    <w:p>
      <w:pPr>
        <w:pStyle w:val="Normal"/>
        <w:jc w:val="both"/>
        <w:rPr/>
      </w:pPr>
      <w:r>
        <w:rPr/>
        <w:t>Ancora, molto velocemente, in modo da lasciare poi spazio alle valutazioni del Consiglio, vado al conto economico. Il conto economico quest’anno evidenzia un risultato economico di esercizio positivo, pari a 16.680.349 euro. E’ un conto economico particolarmente significativo perché è l’indicatore di una solidità, anche economica, dell’Ente, benché ovviamente questo utile non è un utile sul quale si può gridare all’eccellenza, ma senz’altro è una base ancora di partenza per cercare di continuare nel futuro sulla stessa linea d’onda.</w:t>
      </w:r>
    </w:p>
    <w:p>
      <w:pPr>
        <w:pStyle w:val="Normal"/>
        <w:jc w:val="both"/>
        <w:rPr/>
      </w:pPr>
      <w:r>
        <w:rPr/>
        <w:t>Io credo di avere detto molto sinteticamente, spero anche velocemente, i dati più significativi relativi al rendiconto, naturalmente sono a disposizione per tutti gli ulteriori chiarimenti.</w:t>
      </w:r>
    </w:p>
    <w:p>
      <w:pPr>
        <w:pStyle w:val="Normal"/>
        <w:jc w:val="both"/>
        <w:rPr/>
      </w:pPr>
      <w:r>
        <w:rPr/>
      </w:r>
    </w:p>
    <w:p>
      <w:pPr>
        <w:pStyle w:val="Heading1"/>
        <w:jc w:val="both"/>
        <w:rPr/>
      </w:pPr>
      <w:r>
        <w:rPr/>
        <w:t>VICEPRESIDENTE LUPO</w:t>
      </w:r>
    </w:p>
    <w:p>
      <w:pPr>
        <w:pStyle w:val="Normal"/>
        <w:jc w:val="both"/>
        <w:rPr/>
      </w:pPr>
      <w:r>
        <w:rPr/>
        <w:t>Grazie Assessore. Do adesso la parola al Presidente della Commissione Bilancio, Consigliere Cilenti, prego.</w:t>
      </w:r>
    </w:p>
    <w:p>
      <w:pPr>
        <w:pStyle w:val="Normal"/>
        <w:jc w:val="both"/>
        <w:rPr/>
      </w:pPr>
      <w:r>
        <w:rPr/>
      </w:r>
    </w:p>
    <w:p>
      <w:pPr>
        <w:pStyle w:val="Heading1"/>
        <w:jc w:val="both"/>
        <w:rPr/>
      </w:pPr>
      <w:r>
        <w:rPr/>
        <w:t>CONSIGLIERE CILENTI</w:t>
        <w:tab/>
      </w:r>
    </w:p>
    <w:p>
      <w:pPr>
        <w:pStyle w:val="Normal"/>
        <w:jc w:val="both"/>
        <w:rPr/>
      </w:pPr>
      <w:r>
        <w:rPr/>
        <w:t>Sì, Presidente, innanzitutto volevo rappresentare all’aula che finalmente la Commissione ha dato un’inversione di tendenza rispetto ai lavori riguardanti il bilancio, finalmente la Commissione ha avuto modo, è riuscita a lavorare nei tempi giusti, anche perché in sinergia con l’Assessore alle Risorse Strategiche si è riusciti, in qualche modo, a dare, a dettare dei tempi che consentisse ai Commissari tutti di poter discutere con attenzione il documento, e abbiamo avuto anche modo di potere ascoltare i Revisori dei Conti.</w:t>
      </w:r>
    </w:p>
    <w:p>
      <w:pPr>
        <w:pStyle w:val="Normal"/>
        <w:jc w:val="both"/>
        <w:rPr/>
      </w:pPr>
      <w:r>
        <w:rPr/>
        <w:t>Innanzitutto volevo ringraziare tutti coloro che hanno collaborato in Commissione, dal Dipartimento Consiglio Comunale, al servizio Ragioneria, non ultimo alla Direzione Risorse Strategiche e all’Ufficio Stampa, che, devo dire, in un momento di calura molto forse, e con, ahimè, anche una difficoltà degli uffici, tecnica, senza aria condizionata, veramente è stato un lavoro arduo, per cui li ringrazio veramente personalmente uno ad uno. Veramente è stato un calvario, ve lo posso assicurare, per chi è stato in Commissione è stato un calvario.</w:t>
      </w:r>
    </w:p>
    <w:p>
      <w:pPr>
        <w:pStyle w:val="Normal"/>
        <w:jc w:val="both"/>
        <w:rPr/>
      </w:pPr>
      <w:r>
        <w:rPr/>
        <w:t>Naturalmente mi permetto di rappresentare all’aula quelle che sono state le valutazioni fatte dalla Commissione. Nel bilancio 2010 abbiamo osservato una notevole diminuzione del fondo svalutazione crediti, con un decremento di circa il 15,70% rispetto allo scorso anno. Premesso che il valore del fondo è stato determinato sulla base delle attestazioni dei dirigenti e dei competenti servizi comunali, ai quali è stato chiesto di verificare la sussistenza dei residui attivi, sulla base di idoneo titolo giuridico, il fondo stesso appare inadeguato, anche in considerazione del fatto che già lo scorso anno, a fronte di residui attivi maggiori rispetto al 2008, si è proceduto ad una diminuzione nella dotazione del fondo stesso. In merito ai residui attivi, assistiamo ad una diminuzione percentuale delle riscossioni per entrate correnti, a fronte di un incremento percentuale delle riscossioni in conto capitale; il che genera un lieve incremento percentuale nella complessiva discussione dei residui attivi rispetto al precedente esercizio. Sarà quindi necessario mettere in campo ogni azione possibile per fare in modo che nel prossimo esercizio la capacità di riscossione dei residui cresca in maniera virtuosa. A tal proposito, è utile ricordare che ad oggi non è stato ancora stipulato un regolare contratto di convenzione e di servizio con la società Elpis, e che fra i residui attivi risultano anche gli importi relativi al canone minimo garantito. In merito al controllo da esercitare sulle aziende partecipate dall’Ente, si ribadisce ancora una volta la necessità di procedere alla redazione di un bilancio consolidato di tutte le partecipate, diviso per settori di attività, in modo da avere un quadro d’insieme della situazione. Ritengo, inoltre, necessario richiamare l’attenzione in merito alla riscossione della TARSU. Assessore, in sede di Commissione, e lei lo ribadiva poc’anzi in Consiglio, i Revisori ci hanno rappresentato un peggioramento dei valori di riscossione della TARSU rispetto al 2008. Molto probabilmente, credo di avere capito che naturalmente i dati si riferivano a una rilevazione precedente, perché ancora adesso lei me lo ribadiva nella sua relazione, che l’ultimo dato naturalmente porta dei dati sostanzialmente diversi da quello che leggiamo nella manovra; e quindi credo che sia stato quello ad indurre i revisori a rappresentare un dato diverso, magari poi dopo ci renderà edotti su questa materia.</w:t>
      </w:r>
    </w:p>
    <w:p>
      <w:pPr>
        <w:pStyle w:val="Normal"/>
        <w:jc w:val="both"/>
        <w:rPr/>
      </w:pPr>
      <w:r>
        <w:rPr/>
      </w:r>
    </w:p>
    <w:p>
      <w:pPr>
        <w:pStyle w:val="Heading1"/>
        <w:jc w:val="both"/>
        <w:rPr/>
      </w:pPr>
      <w:r>
        <w:rPr/>
        <w:t>ASSESSORE SAGGESE</w:t>
      </w:r>
    </w:p>
    <w:p>
      <w:pPr>
        <w:pStyle w:val="Normal"/>
        <w:jc w:val="both"/>
        <w:rPr/>
      </w:pPr>
      <w:r>
        <w:rPr/>
        <w:t>Da parte dei Revisori c’è una rettifica specifica, perché c’è proprio un errore materiale nella tabella.</w:t>
      </w:r>
    </w:p>
    <w:p>
      <w:pPr>
        <w:pStyle w:val="Normal"/>
        <w:jc w:val="both"/>
        <w:rPr/>
      </w:pPr>
      <w:r>
        <w:rPr/>
      </w:r>
    </w:p>
    <w:p>
      <w:pPr>
        <w:pStyle w:val="Heading1"/>
        <w:jc w:val="both"/>
        <w:rPr/>
      </w:pPr>
      <w:r>
        <w:rPr/>
        <w:t>CONSIGLIERE CILENTI</w:t>
        <w:tab/>
      </w:r>
    </w:p>
    <w:p>
      <w:pPr>
        <w:pStyle w:val="Normal"/>
        <w:jc w:val="both"/>
        <w:rPr/>
      </w:pPr>
      <w:r>
        <w:rPr/>
        <w:t>Dicevo, passando poi alla trattazione del recupero dell’evasione tributaria, riscontriamo, a fronte di un impegno assunto dall’Amministrazione nel previsionale 2009, di attuare una task force per far fronte al problema, abbiamo avuto una forte riduzione dei valori rispetto al rendiconto del 2008. Assessore, anche al riguardo, noi vorremmo capire questo sforzo che l’Amministrazione ha fatto perché non si è tradotto naturalmente in un risultato positivo, ma addirittura in risultato negativo nella fase di riscossione. E’ necessario, quindi, incrementare le misure adottate per fare fronte all’evasione tributaria, al fine di garantire il livello di equilibrio generale dell’ente</w:t>
      </w:r>
    </w:p>
    <w:p>
      <w:pPr>
        <w:pStyle w:val="Normal"/>
        <w:jc w:val="both"/>
        <w:rPr/>
      </w:pPr>
      <w:r>
        <w:rPr/>
        <w:t>Per i proventi, invece, derivanti dal codice della strada, l’Amministrazione ha deciso di non dare seguito alla gara per l’esternalizzazione del servizio di riscossione, preferendo sperimentare per l’esercizio 2010 nuove e più efficaci forme di notificazione dei verbale di accertamento delle contravvenzioni al codice della strada. Sarà opportuno verificare, con puntualità, l’efficacia e l’efficienza di tali nuove manovre, apportando tempestivamente, laddove se ne ravvisasse la necessità, i correttivi del caso.</w:t>
      </w:r>
    </w:p>
    <w:p>
      <w:pPr>
        <w:pStyle w:val="Normal"/>
        <w:jc w:val="both"/>
        <w:rPr/>
      </w:pPr>
      <w:r>
        <w:rPr/>
        <w:t xml:space="preserve">Durante l’esercizio 2009 sono riconosciuti e finanziati debiti fuori bilancio per euro 75.824.401,91 euro, derivanti da sentenze esecutive, lettera A, e da acquisizioni di beni e servizio senza impegno di spesa, lettera E. </w:t>
      </w:r>
    </w:p>
    <w:p>
      <w:pPr>
        <w:pStyle w:val="Normal"/>
        <w:jc w:val="both"/>
        <w:rPr/>
      </w:pPr>
      <w:r>
        <w:rPr/>
        <w:t>Devo dire, Assessore, che anche su questo argomento, pur avendo rilevato la Commissione una riduzione in termini percentuali rispetto al 2008, io credo che i valori assoluti dei debiti fuori bilancio restino comunque molto alti. E’ necessario sicuramente continuare sulla strada intrapresa. L’Ente, comunque, ha ancora registrato in diversi contratti di finanza derivata, alcune difficoltà; io credo che si debba procedere ad un attento monitoraggio dell’andamento dei contratti di finanza derivata sottoscritti, al fine di evitare la possibilità di estinguere anticipatamente tali strumenti. Rileviamo ancora una volta, signor Sindaco, una volta la mancanza di procedure di controllo di gestione. E questo è un argomento che ritorna sempre in discussione, in Commissione ogni volta che naturalmente si parla di bilancio, però anche su questo argomento credo che ci debba essere un impegno maggiore di tutta l’Amministrazione.</w:t>
      </w:r>
    </w:p>
    <w:p>
      <w:pPr>
        <w:pStyle w:val="Normal"/>
        <w:jc w:val="both"/>
        <w:rPr/>
      </w:pPr>
      <w:r>
        <w:rPr/>
        <w:t>In ultimo, è doveroso segnalare come l’Ente abbia raggiunto nel 2009 gli obiettivi programmatici, in termini sia di cassa che di competenza, prescritti dal patto di stabilità interna, ottenendo una premialità di 2 milioni 111 mila euro, ai sensi dei commi 23 e 26 dell’articolo 77 del Decreto Legge 112 del 2008, convertito in legge, la legge 133 del 2008.</w:t>
      </w:r>
    </w:p>
    <w:p>
      <w:pPr>
        <w:pStyle w:val="Normal"/>
        <w:jc w:val="both"/>
        <w:rPr/>
      </w:pPr>
      <w:r>
        <w:rPr/>
        <w:t>Io credo di avere rappresentato ciò che è stato discusso in Commissione, il documento contabile è stato, naturalmente, approvato in Commissione a maggioranza dei presenti.</w:t>
      </w:r>
    </w:p>
    <w:p>
      <w:pPr>
        <w:pStyle w:val="Normal"/>
        <w:jc w:val="both"/>
        <w:rPr/>
      </w:pPr>
      <w:r>
        <w:rPr/>
        <w:t>Grazie.</w:t>
      </w:r>
    </w:p>
    <w:p>
      <w:pPr>
        <w:pStyle w:val="Normal"/>
        <w:jc w:val="both"/>
        <w:rPr/>
      </w:pPr>
      <w:r>
        <w:rPr/>
      </w:r>
    </w:p>
    <w:p>
      <w:pPr>
        <w:pStyle w:val="Normal"/>
        <w:jc w:val="both"/>
        <w:rPr/>
      </w:pPr>
      <w:r>
        <w:rPr/>
      </w:r>
    </w:p>
    <w:p>
      <w:pPr>
        <w:pStyle w:val="Heading1"/>
        <w:jc w:val="both"/>
        <w:rPr/>
      </w:pPr>
      <w:r>
        <w:rPr/>
        <w:t>VICEPRESIDENTE LUPO</w:t>
      </w:r>
    </w:p>
    <w:p>
      <w:pPr>
        <w:pStyle w:val="Normal"/>
        <w:jc w:val="both"/>
        <w:rPr/>
      </w:pPr>
      <w:r>
        <w:rPr/>
        <w:t>Grazie a lei. Non ho nessuno iscritto a parlare nella discussione generale, al di fuori del Consigliere Lamura. Prego.</w:t>
      </w:r>
    </w:p>
    <w:p>
      <w:pPr>
        <w:pStyle w:val="Normal"/>
        <w:jc w:val="both"/>
        <w:rPr/>
      </w:pPr>
      <w:r>
        <w:rPr/>
      </w:r>
    </w:p>
    <w:p>
      <w:pPr>
        <w:pStyle w:val="Normal"/>
        <w:jc w:val="both"/>
        <w:rPr/>
      </w:pPr>
      <w:r>
        <w:rPr/>
      </w:r>
    </w:p>
    <w:p>
      <w:pPr>
        <w:pStyle w:val="Heading1"/>
        <w:jc w:val="both"/>
        <w:rPr/>
      </w:pPr>
      <w:r>
        <w:rPr/>
        <w:t>CONSIGLIERE LAMURA</w:t>
      </w:r>
    </w:p>
    <w:p>
      <w:pPr>
        <w:pStyle w:val="Normal"/>
        <w:jc w:val="both"/>
        <w:rPr/>
      </w:pPr>
      <w:r>
        <w:rPr/>
        <w:t xml:space="preserve">Signor Presidente, signor Sindaco, Assessore al Bilancio, io per comodità ho segnato alcuni punti di un intervento, ho segnato su carta, perché quando si parla di numeri è sempre preferibile evitare poi di doverli ricordare. Non si arresta, purtroppo, signor Sindaco e Assessore Saggese, che va via, la discesa irrefrenabile ormai verso il dissesto bis. Possiamo fare tutti gli scongiuri che vogliamo, o che volete, ma a fine gennaio scorso l’agenzia di rating Moody's aveva declassato il rating del Comune di Napoli da A3 a BAA1, e l’Assessore Saggese sa che è tra i più bassi dei Comuni di grandi dimensioni in Italia. L’Agenzia Fitch aveva assegnato un outlook negativo per il lungo termine, ma il colpo di grazia, Assessore, lei lo saprà certamente, è arrivato pochi giorni fa, nel maggio scorso, col giudizio di Standard and Poor's, che ha abbassato il rating da BBB a BBB meno. Ricordiamo che la stessa agenzia ha assegnato il rating A più, tanto per dare un ordine di grandezza e per avere un indicatore di massima, ai Comuni di Roma e Milano, per fermarci ai Comuni di grandi dimensioni. Ormai siamo all’ultimo posto tra le città medio – grandi, e questo è indiscutibile. Standard and Poor's, oltre ad evidenziare la debolezza oramai strutturale delle finanze dell’Ente, ha sottolineato che le prospettive sono negative, annunciando, di fatto, ormai un incipiente dissesto. Quindi che ci sia un incipiente dissesto non lo dice certamente il capogruppo del PdL, ma lo sottolinea Standard and Poor's, che pare sia uno degli organismi di controllo e di valutazione della gestione contabile dei Comuni tra le più autorevoli in Italia e forse nel Mondo. </w:t>
      </w:r>
    </w:p>
    <w:p>
      <w:pPr>
        <w:pStyle w:val="Normal"/>
        <w:jc w:val="both"/>
        <w:rPr/>
      </w:pPr>
      <w:r>
        <w:rPr/>
        <w:t>Abbiamo sempre denunciato le nostre forte preoccupazioni, di anno in anno, sulle enormi passività, nascoste, come quelle rinvenienti dal contenzione; così come l’enorme mole di residui attivi di fatto inesigibili, e mantenuti in bilancio solo per assicurare un virtuale, ma di fatto inesistente, equilibrio di bilancio. Così come, nel passato, e torniamo a farlo oggi, abbiamo lanciato l’allarme del buco, anzi della voragine, che si potrà avere nel bilancio comunale per gli inevitabili interventi a favore delle aziende partecipate, ormai al collasso.</w:t>
      </w:r>
    </w:p>
    <w:p>
      <w:pPr>
        <w:pStyle w:val="Normal"/>
        <w:jc w:val="both"/>
        <w:rPr/>
      </w:pPr>
      <w:r>
        <w:rPr/>
        <w:t xml:space="preserve">Inutile poi ricordare le denunce sull’assoluta incapacità di riscuotere le proprie entrate. Ebbene, sempre Standard and Poor's, sembra quasi copiare la nostra denuncia; io mi sono vista quella dello scorso anno, si legge testualmente nel rapporto di questa agenzia: “L’esistenza di passività contingenti, potenzialmente elevate, che potrebbero emergere sia da contenzioni in corso, sia da pagamenti verso terzi, ivi comprese le società partecipate dal Comune, sono un altro fattore di preoccupazione. Per tutto ciò, il rating potrebbe essere rivisto nuovamente in ribasso, in particolare qualora i tassi di riscossione delle entrate tributarie non dovessero migliorare nel 2010, e/o continuassero a ridursi, incrementando, oltre lo scenario di base, i ritardi di pagamento sulle spese cosiddette non primarie”. </w:t>
      </w:r>
    </w:p>
    <w:p>
      <w:pPr>
        <w:pStyle w:val="Normal"/>
        <w:jc w:val="both"/>
        <w:rPr/>
      </w:pPr>
      <w:r>
        <w:rPr/>
        <w:t xml:space="preserve">Credeteci, per noi è veramente una magra consolazione ricordare “ve lo avevamo detto”, almeno non potete più dire che i nostri gridi di allarme erano esagerati e pretestuosi. Ricordo gli appassionati interventi anche del collega Moretto, dello stesso Consigliere Varriale; molto spesso ingaggiava dei dibattiti molto tecnicistici, con gli Assessori di turno, ma i suoi interventi, anche brillanti, precisi, puntuali, nel merito dei numeri, venivano poi sostanzialmente dimenticati dopo qualche minuto o, peggio ancora, quasi derisi da quest’aula. Quali erano questi allarmi che abbiamo rivolto in quest’aula all’Amministrazione? “Basterebbe richiedere all’Ufficio Legale un’analitica relazione sul contenzioso esistente, provvedendo al pagamento, anche transattivi, di azioni che sicuramente vedranno soccombente il Comune”, questa era una delle preoccupazione e dei gridi di allarme che facevamo. Il Comune da anni, a tale proposito stiamo denunciando la problematica degli interessi dovuti ai creditori del dissesto; questa è un’altra questione che abbiamo posto più volte. “Come già ricordato, la Corte di Cassazione, con la sentenza 2095 del 2008 ha bocciato l’orientamento espresso nei primi due gradi di giudizio del Tribunale e della Corte d’Appello di Napoli, sul congelamento degli interessi sui debiti ricadenti nel dissesto finanziario, che invece, chiarisce, sono dovuto dal Comune uscito dal dissesto”. Questa è una sentenza del 2008, ne abbiamo discusso anche lo scorso anno. Vorremmo sapere quante richieste sono arrivate e i giudizi in corso a tale titolo, che vedranno l’Ente sicuramente soccombente. “Queste passività, unitamente a quelle degli innumerevoli giudizi, ad ogni titolo, porteranno l’Ente a un nuovo dissesto”. Ma questo, ripeto, non lo dice il PdL, il PdL lo ha detto in quest’aula più volte, ma sono relazioni che potete trovare, e appunti che potete trovare, passaggi degli interventi che potete trovare nelle relazioni di Standard and Poor's. </w:t>
      </w:r>
    </w:p>
    <w:p>
      <w:pPr>
        <w:pStyle w:val="Normal"/>
        <w:jc w:val="both"/>
        <w:rPr/>
      </w:pPr>
      <w:r>
        <w:rPr/>
        <w:t xml:space="preserve">Un altro buco lo apre la recente sentenza del Tribunale di Napoli, la 105/2010, anche questa molto recente, secondo la quale ai creditori storici degli enti pubblici spettano anche gli interessi sugli interessi, il cosiddetto anatocismo, interessi che competono dal momento di presentazione dell’istanza. </w:t>
      </w:r>
    </w:p>
    <w:p>
      <w:pPr>
        <w:pStyle w:val="Normal"/>
        <w:jc w:val="both"/>
        <w:rPr/>
      </w:pPr>
      <w:r>
        <w:rPr/>
        <w:t xml:space="preserve">Ma, ancora peggio è la recentissima sentenza del TAR Campania, la 3366, che ha di fatto vanificato l’impignorabilità delle somme previste a fronte di spese indispensabili, quali, ad esempio, gli stipendi dei dipendenti, con la nomina, tra l’altro, di un commissario ad acta per la relativa esecuzione. La sentenza potrebbe avere effetti veramente incontenibili e dirompenti. Ad aprile scorso l’Osservatorio per la Finanza e la Contabilità degli Enti Locali ha approvato dei nuovi principi contabili, e il più importante dei quali è quello relativo al bilancio consolidato, è il principio numero 4, l’Assessore Saggese lo saprà certamente. Detto principio, è di tutta evidenza, viene fatto per assicurare l’effettiva situazione patrimoniale ed economica – finanziaria, tenendo quindi doverosamente conto delle risultanze delle partecipate. </w:t>
      </w:r>
    </w:p>
    <w:p>
      <w:pPr>
        <w:pStyle w:val="Normal"/>
        <w:jc w:val="both"/>
        <w:rPr/>
      </w:pPr>
      <w:r>
        <w:rPr/>
        <w:t>Naturalmente, al di là delle promesse, non vi è alcuna traccia del consolidato, l’assoluto fallimento della gestione politico – amministrativa e lo stato disastroso delle finanza comunali, sono confermate dal parere dello stesso responsabile del servizio di Ragioneria, che evidenzia criticità, giusto per usare un eufemismo, nella riscossione delle entrate in conto competenza, e in conto residui; e che una boccata di ossigeno ha probabilmente evitato il collasso è l’incasso di consistenti finanziamenti regionali con la chiusura della programmazione del POR 2000 – 2006. Assessore Saggese, il Dirigente chiarisce che la percentuale di riscossione delle entrate proprie di competenza si attesta intorno al 43,64% dell’accertato; mentre la percentuale di riscossione dei residui attivi si attesta intorno al 9,54 dei residui riportati. E’ evidente che l’esiguità delle percentuali di riscossione porterà al dissesto, se si considera che i residui delle entrate proprie, il titolo primo e il titolo secondo, ammontano a circa 1.790 milioni, di cui 371 delle competenze, e 1.419 milioni dalla gestione dei residui. Il disastro dei conti è denunciato nella stessa delibera di approvazione, non c’è bisogno di fare commenti, basta riportare lo stralcio relativo, e noi lo abbiamo fatto.</w:t>
      </w:r>
    </w:p>
    <w:p>
      <w:pPr>
        <w:pStyle w:val="Normal"/>
        <w:jc w:val="both"/>
        <w:rPr/>
      </w:pPr>
      <w:r>
        <w:rPr/>
        <w:t>Il servizio Polizia Locale, già con i precedenti consuntivi, ha operato una consistente riduzione dei residui attivi provenienti da contravvenzioni al codice della strada, dichiarati inesigibili. Tenuto conto che, in applicazione del Decreto Legge 78 del 1° luglio 2009 il Consiglio Comunale con deliberazione numero 3 del febbraio 2010 ha approvato la definizione agevolata del condono delle sanzioni amministrative derivanti da violazioni al codice della strada, i cui verbali sono stati elevati fino al 31 dicembre 2004, e quindi per i nuovi scaturiti, si prevede il pagamento del minimo edittale più le spese riscuotibili, senza maggiorazione. Il servizio ha provveduto, in via prudenziale e cautelativa, a dichiarare, dopo attente verifiche, percentuali di dubbia esigibilità per i crediti oggetto di tale definizione agevolata.</w:t>
      </w:r>
    </w:p>
    <w:p>
      <w:pPr>
        <w:pStyle w:val="Normal"/>
        <w:jc w:val="both"/>
        <w:rPr/>
      </w:pPr>
      <w:r>
        <w:rPr/>
        <w:t>Anche per gli esercizi successivi al 2004, Assessore Saggese, è stata dichiarata la dubbia esigibilità, con le dovute percentuali, e il servizio ha proceduto altresì a cancellazioni di residui attivi per l’importo complessivo di 14.152.287 euro, per sgravi su ruoli e rideterminazione dei residui attivi stessi, a seguito della puntuale azione di monitoraggio sulle entrate.</w:t>
      </w:r>
    </w:p>
    <w:p>
      <w:pPr>
        <w:pStyle w:val="Normal"/>
        <w:jc w:val="both"/>
        <w:rPr/>
      </w:pPr>
      <w:r>
        <w:rPr/>
        <w:t xml:space="preserve">Il servizio Patrimonio, in merito alla revisione dei residui attivi, ha evidenziato con la società che gestisce il patrimonio immobiliare, ha proceduto relativamente ai residui ante 2009 ad un’attività di riaccertamento in relazione alle operazioni di rettifica delle partite contabili, previste in applicazione della Legge Regionale 1/2008, e con le modalità stabilite dalla deliberazione di Giunta Comunali numero 1115 del 25 luglio 2008. Le operazioni in questione hanno comportato un ulteriore riduzione dei residui attivi. Le insussistenze dei residui attivi inerenti il patrimonio, pertanto, ammontano a 10 milioni e 386 mila euro. La Direzione Centrale Risorse Strategiche ha continuato l’attività iniziata nel corso del precedente esercizio finanziario, di una puntuale e attenta verifica dei residui attivi, e in particolare per la TARSU ha dichiarato la dubbia esigibilità per gli esercizi finanziari dal ’94 al 2005, e ha proceduto a insussistenze complessive per l’importo di 12 milioni 310 mila euro. </w:t>
      </w:r>
    </w:p>
    <w:p>
      <w:pPr>
        <w:pStyle w:val="Normal"/>
        <w:jc w:val="both"/>
        <w:rPr/>
      </w:pPr>
      <w:r>
        <w:rPr/>
        <w:t xml:space="preserve">Pertanto, l’ammontare complessivo dei crediti dubbi è stato determinato al netto di tali cancellazioni, in 285.333.160,75 euro. </w:t>
      </w:r>
    </w:p>
    <w:p>
      <w:pPr>
        <w:pStyle w:val="Normal"/>
        <w:jc w:val="both"/>
        <w:rPr/>
      </w:pPr>
      <w:r>
        <w:rPr/>
        <w:t xml:space="preserve">Completamente disatteso l’impegno di una forte inversione di tendenza del 2009 riguardo all’annosa problematica dei debiti fuori bilancio, ulteriore mina del bilancio, ma questo l’Assessore Saggese lo sa bene. Nel corso del 2009, infatti, vi sono stati debiti fuori bilancio per 75.824.401 euro, di cui, tra l’altro, meno di 25 per sentenze. Ma la prova del nove del precipizio, in cui ormai è stato condotto il Comune, è offerto dalla tabella dei muovi parametri di riscontro di deficitarietà strutturale. Dal rendiconto 2009 si applicano i nuovi parametri previsti dal Decreto Ministeriale del 24 settembre 2009; si tratta, Assessore, come lei certamente saprà di 10 parametri di deficitarietà rispetto agli otto precedentemente previsti. La norme prevede che l’Ente sia considerato strutturalmente deficitario all’avverarsi della metà, ovvero cinque elementi di parametri di deficitarietà. Nel 2009 risultano raggiunti ben quattro indici su dieci, rispetto ai due su otto della vecchia normativa. E’ di tutta evidenza l’ulteriore peggioramento, facciamo la proporzione, è di tutta evidenza l’ulteriore peggioramento. Ormai manca un solo altro indicatore perché si precipiti nell’anticamera del dissesto, ma questo l’Assessore lo sa bene. Ma la cosa veramente grave e irresponsabile, ce lo lasci dire, Assessore, è che di tutto questo vi sia solo un riferimento di cinque righe nella relazione, cinque righe per sottolineare questo elemento di deficitarietà. Si cerca di fare passare nel silenzio una situazione veramente drammatica, dei conti e del bilancio del Comune di Napoli. Così come non si dà alcuna importanza, riportando solo poche righe e presentandolo quasi come un fatto normale, a quella che, con un eufemismo, viene definita la cancellazione di residui attivi. Leggiamo che nel 2009 sono stati cancellati residui attivi per oltre 343 milioni di euro, a fronte di 250 milioni di euro dell’anno precedente. Un patrimonio enorme che viene perso e sottratto alla comunità locale, che dalla relativa, doverosa riscossione, avrebbe potuto avere maggiori servizi, o pagare di meno quelli attuali. </w:t>
      </w:r>
    </w:p>
    <w:p>
      <w:pPr>
        <w:pStyle w:val="Normal"/>
        <w:jc w:val="both"/>
        <w:rPr/>
      </w:pPr>
      <w:r>
        <w:rPr/>
        <w:t>Vi è una responsabilità etica, prima che politica e contabile, enorme. E che dirà la Corte dei Conti, chi pagherà il danno? E non si scarichi certo la responsabilità sugli uffici. La responsabilità, ahimè, è tutta politica, chi doveva o poteva organizzare un sistema di riscossione efficiente degno della terza città d’Italia. Certamente questa valutazione non è rivolta al solo Assessore Saggese, per carità di Dio. Tutti gli indicatori finanziari confermano il totale fallimento, l’indice di autonomia finanziaria, ovvero la capacità di procacciarsi entrate proprie, è poco più del 44%, quasi 10 punti in meno del 53% indicato nel bilancio del 2007. E’ inutile ricordare che Comuni di medesima dimensione si attestano tra il 70 e l’80%. Così l’autonomia impositiva, ovvero il rapporto tra le sole entrate tributarie e le entrate correnti, segna un infimo 30% circa.</w:t>
      </w:r>
    </w:p>
    <w:p>
      <w:pPr>
        <w:pStyle w:val="Normal"/>
        <w:jc w:val="both"/>
        <w:rPr/>
      </w:pPr>
      <w:r>
        <w:rPr/>
        <w:t>E’ crollata la già bassa redditività del patrimonio, scesa dal 24,7% del 2008 al 20,5 del 2009. Contraddicendo, Assessore, i piagnistei che di tanto in tanto si elevano in questa sala da parte dei nostri amministratori, vorrei sottolineare che l’intervento erariale, cioè a dire i trasferimenti statali per abitanti, nonostante tutto quello che sappiamo, i tagli e quant’altro, è aumentato da 588 euro di trasferimento del 2007 a 678 del 2009. Invece siamo sempre più indebitati, il debito procapite passa da 1.475 del 2007 a 1.650 del 2009. Gli accertamenti delle entrate extratributarie denunciano un minore accertamento rispetto alle previsioni per oltre 24 milioni di euro, a conferma della inattendibilità delle previsioni iniziali.</w:t>
      </w:r>
    </w:p>
    <w:p>
      <w:pPr>
        <w:pStyle w:val="Normal"/>
        <w:jc w:val="both"/>
        <w:rPr/>
      </w:pPr>
      <w:r>
        <w:rPr/>
        <w:t>Altre entrate, come proventi diversi, presentano minori accertamenti per oltre 8 milioni di euro. I proventi dei servizi pubblici presentano una diminuzione di quasi 11 milioni di euro, e tra questi vi sono proventi per parcheggi, proventi per manutenzione, giardinaggio e quant’altro. I proventi derivanti da beni dell’ente, cioè i fitti attivi, soprattutto i fitti attivi, presentano un decremento di quasi 8 milioni, Assessore Saggese. Leggiamo testualmente: “Il minore accertamento relativo all’alienazione dei beni immobili, è relativo alla cessione di suoli per alienazione di aree a soggetti privati, per il PRU di Ponticelli e di Poggioreale, e per Soccavo altri 56 milioni e 762 mila euro; e dall’alienazione di immobili per un altro milioni di euro. Pari importo risulta in diminuzione nella parte delle spese. I trasferimenti in conto capitale da parte dello Stato diminuiscono per 213 milioni e 424 mila; ed in particolare sono dovuti a trasferimenti per la metropolitana per 100 milioni, trasferimenti per 12 milioni per trasporti, trasferimenti per interventi di edilizia residenziale per 16 milioni, trasferimenti per la realizzazione di opere ed interventi di emergenza legati agli insediamenti delle comunità nomadi per 13 milioni e 650 mila euro, trasferimenti dal Ministero delle Infrastrutture per il progetto Itaca altri 5 milioni e 853 mila euro. E ancora, trasferimenti per finanziamenti europei per l’attuazione del programma operativo nazionale per 65 milioni 860 mila euro. Gli stessi importi risultano ridotti nella parte delle spese. Una consistente riduzione, per 199 milioni e 397 mila euro si registra anche per le entrate previste a seguito di trasferimenti regionali, e in particolare: mancati trasferimenti per l’ambiente per 3 milioni e 185 mila euro; mancanti trasferimenti per l’edilizia scolastica, 5 milioni e 29 mila euro; mancati trasferimenti per progetti POR Campania 2000 – 2006 per 189 milioni e 82 mila euro; mancati trasferimenti per innovazione tecnologica per un milione e 500 mila; e si è registrato un minor accertamento per 9 milioni e 153 mila euro, per la categoria entrate da altri soggetti, dovuti principalmente a trasferimenti da privati per costruzioni e opere cimiteriali di 5 milioni; e trasferimenti dall’Istituto Case Popolari per la realizzazione di opere nell’ambito del PRU di Soccavo per 4 milioni di euro. Conseguentemente, anche la spesa collegata ha registrato un decremento, si ripropone l’antica problematica di incapacità di realizzare le opere previste, sperando sempre che nel frattempo i finanziamenti previsti non siano andati perduti definitivamente. Andrebbe, in tale senso, verificata, a richiesta apposita, relazione riguardo alla procedura e alla sorte di ogni opera”. Occorrerebbe poterli conoscere, signor Assessore, che l’Amministrazione possa conoscere qual è la sorte di queste opere pubbliche finanziate dalla Regione, dallo Stato Centrale, attraverso contributi della Comunità Europea o quant’altro, che fine hanno fatto, che tempi sono ancora previsti per poterli conservare, mantenere, non perdere, e se invece sono già andati persi; per sapere anche quali opere questa città non vedrà più, non verrà alla luce in questa città.</w:t>
      </w:r>
    </w:p>
    <w:p>
      <w:pPr>
        <w:pStyle w:val="Normal"/>
        <w:jc w:val="both"/>
        <w:rPr/>
      </w:pPr>
      <w:r>
        <w:rPr/>
        <w:t>Non c’è poi bisogno di alcun commento al dato della riscossione, ed è solo un esempio delle contravvenzioni al codice della strada e dei fitti attivi. Per le contravvenzioni, dei 61 milioni previsti sono stati riscossi nemmeno 11; dei residui pari a 509 milioni sono stati riscossi 20 milioni, ne restano da riscuotere ancora 570 di milioni. E’ inutile dire che sono pressoché, nella massima parte, anche questi, inesigibili. I fitti del 2009, previsti per 26 milioni e mezzo sono stati riscossi soltanto per 9 milioni. Restano poi da riscuotere ancora vecchi residui per circa 110 milioni. Nel 2009 vengono registrati circa 16 milioni di proventi, conseguenti dai contratti swap, ma l’Amministrazione finge di non capire che, a fronte di questi sporadici proventi, si prospettano, come del resto è successo dappertutto, grosse perdite future. E anche questo, l’Assessore forse non lo ricorderà, ma in specie con l’Assessore Cardillo, ci siamo molto azzuffati in quest’aula quando si prospettarono altre possibilità di rinnovo di questi swap, e da questa parte politica ponemmo la precarietà di questo tipo di prodotto finanziario, e la assoluto inefficacia, o meglio dire, la pericolosità di questi strumenti finanziari, che già avevano creato problemi a moltissimi Comuni, il nostro compreso.</w:t>
      </w:r>
    </w:p>
    <w:p>
      <w:pPr>
        <w:pStyle w:val="Normal"/>
        <w:jc w:val="both"/>
        <w:rPr/>
      </w:pPr>
      <w:r>
        <w:rPr/>
        <w:t xml:space="preserve">Il fattore oggettivo da considerare è il market to market, ovvero il valore del contratto. Perché non ci dite qual è l’esatto importo di questi contratti? </w:t>
      </w:r>
    </w:p>
    <w:p>
      <w:pPr>
        <w:pStyle w:val="Normal"/>
        <w:jc w:val="both"/>
        <w:rPr/>
      </w:pPr>
      <w:r>
        <w:rPr/>
        <w:t xml:space="preserve">Viene finalmente al pettine poi la problematica da noi denunciata del contenzioso tributario, e con questo terminiamo. Si legge testualmente nella relazione: “L’avanzo di amministrazione risulta per la maggior parte destinato al fondo svalutazioni crediti, e ai sensi della deliberazione di Giunta Comunale 469 del 15 marzo 2010, anche riservato a un fondo per la copertura dei rischi derivanti dal contenzioso tributario in corso, avverso cartelle esattoriali per rettifica ai crediti IVA, relativi agli anni dall’86 al ’91, le cui somme risultavano iscritte al ruolo”. Questo, Assessore Saggese, è un fatto positivo, che sia stato fatto, ed è un fatto, lei ricorderà, e prima ancora di lei l’Assessore Cardillo, che abbiamo spinto tantissimo da questi banchi perché questo avvenisse. Ricordo in particolare, che fu proprio lei, come Presidente del Collegio dei Revisori dei Conti del Comune di Napoli nella precedente composizione di quel Collegio, che chiese all’Amministrazione che fosse accantonata, che fossero messe da parte cifre consistenti, o quantomeno si iniziasse a mettere da parte somme in attesa del famoso contenzioso tributario che, come lei saprà, sarà certamente perso, perché la Cassazione tutto potrà fare, quando finalmente si pronuncerà su questa vicenda, tranne quella di cancellare le sentenze della Commissione Tributaria di primo grado e di secondo grado, perché la Cassazione non entra nel merito delle valutazioni delle due Commissione precedenti. Ma questo lo vedremo quando finirà. Io me lo auguro per la città che lei abbia ragione, e comunque devo riconoscerle che questa valutazione e l’accantonamento che lei aveva previsto, va nella direzione da noi indicata per anni inutilmente, e che soltanto con la sua gestione siamo riusciti ad ottenere, nell’interesse dell’Amministrazione Comunale. </w:t>
      </w:r>
    </w:p>
    <w:p>
      <w:pPr>
        <w:pStyle w:val="Normal"/>
        <w:jc w:val="both"/>
        <w:rPr/>
      </w:pPr>
      <w:r>
        <w:rPr/>
        <w:t>L’Amministrazione Comunale, anche al fine di evitare le prescritte azioni esecutive da parte del concessionario della riscossione, ha accolto le proposte formulate dal concessionario Equitalia Polis di provvedere al pagamento delle citate cartelle mediante l’utilizzo degli introiti derivanti dai crediti dell’ente, per rimborso IVA relativi alle annualità, come abbiamo detto, dal 2001 al 2007; fatto salvo il diritto alla ripetizione, in caso di esito favorevole dei giudizi in corso. Atteso che per gli anni dall’86 al ’90 la relativa pretesa tributaria è stata iscritta al ruolo per il 100%, anziché per i due terzi prescritti dalle sentenze delle Commissioni Regionali, l’Ente ha richiesto all’Agenzie delle Entrate, ottenendolo, lo sgravio del terzo, oltre interessi non dovuti. Pertanto l’avanzo di amministrazione risulta vincolato per l’importo di 16 milioni e 071 mila, quale differenza fra gli importi delle cartelle già oggetto del citato pagamento e lo sgravio richiesto. Tale quota di avanzo sarà iscritta nella parte spesa del bilancio di previsione 2010, con apposita variazione a seguito dell’approvazione del rendiconto di gestione per l’anno 2009; a garanzia del contenzioso tributario in corso e pendente presso la Suprema Corte di Cassazione.</w:t>
      </w:r>
    </w:p>
    <w:p>
      <w:pPr>
        <w:pStyle w:val="Normal"/>
        <w:jc w:val="both"/>
        <w:rPr/>
      </w:pPr>
      <w:r>
        <w:rPr/>
        <w:t>Io, Assessore, avrei terminato questi pochi appunti, ma concludo soltanto ricordando al signor Sindaco un’altra vicenda recentissima, e che io ho avanzato attraverso una articolata e anche copiosa interrogazione che ho rivolto a lei e all’Assessore al Bilancio e all’Assessore al Patrimonio, e cioè la questione relativa ai premi di produzione, così sono chiamati, i premi di produzione che l’Amministrazione Comunale ogni anno riconosce a Romeo Immobiliare. Ho chiesto di sapere, in questa interrogazione di qualche mese fa, se anche per il 2009 il Comune di Napoli avesse riconosciuto questo premio di produzione, che in questo momento, Assessore e signor Sindaco, di vacche magre, ci sembra veramente un colpo nell’occhio, a un bilancio che, come tutti sappiamo, è molto raffazzonato, è un bilancio di grande criticità, e che soprattutto queste criticità, tutti noi lo abbiamo detto e ripetuto, si riscontrano nell’attività di gestione giornaliera della Romeo Immobiliare; e che quindi un premio di produzione annuale, anche se previsto dal contratto tra Amministrazione Comunale e Romeo Immobiliare, in questi anni, e soprattutto il 2009 e il 2010, dopo le cose che abbiamo letto, sentito e verificato, e le cause che il Comune di Napoli ha dovuto intentare contro Romeo, che pretendeva altre risorse finanziarie, oltre quelle previste dal regolare contratto, a noi ci sembra veramente fuori dal mondo e spropositate, ridicole, pericolose, criminali, nel momento in cui l’Amministrazione Comunale porta in giudizio Romeo Immobiliare, o meglio, è successo l’inverso, Romeo ha portato in giudizio il Comune di Napoli; il Comune di Napoli si è difeso, accusando giustamente Romeo, io dico giustamente Romeo, per le eccessive pretese, ebbene, alla fine, rispetto a un contenzioso aperto davanti al Tribunale di Napoli, il Comune di Napoli eroga, anno dopo anno, anche il premio di produzione alla Romeo Immobiliare. Anche un premio, come suggerisce il collega Schifone. E allora, a questa interrogazione, signor Sindaco, io prego lei innanzitutto, come Primo Cittadino, ma anche gli Assessori cointerrogati, di dare una risposta e di chiarirmi le vicende che riguardano queste questioni da me poste in questo momento, e riproposte con quella interrogazione di qualche mese fa. Questo lo dico oggi perché si parla di bilancio, e questi premi di produzione che si aggirano, anno dopo anno, intorno ai 300 mila euro, sono per il bilancio del Comune di Napoli una ricchezza che non possiamo consentirci, una spesa, un lusso che io credo il Comune di Napoli non si possa permettere, e credo, ma questa è una mia intima convinzione, che neanche il signor Sindaco sappia di questa situazione veramente ridicola.</w:t>
      </w:r>
    </w:p>
    <w:p>
      <w:pPr>
        <w:pStyle w:val="Normal"/>
        <w:jc w:val="both"/>
        <w:rPr/>
      </w:pPr>
      <w:r>
        <w:rPr/>
        <w:t>Grazie.</w:t>
      </w:r>
    </w:p>
    <w:p>
      <w:pPr>
        <w:pStyle w:val="Normal"/>
        <w:jc w:val="both"/>
        <w:rPr/>
      </w:pPr>
      <w:r>
        <w:rPr/>
      </w:r>
    </w:p>
    <w:p>
      <w:pPr>
        <w:pStyle w:val="Heading1"/>
        <w:jc w:val="both"/>
        <w:rPr/>
      </w:pPr>
      <w:r>
        <w:rPr/>
        <w:t>VICEPRESIDENTE MORETTO</w:t>
      </w:r>
    </w:p>
    <w:p>
      <w:pPr>
        <w:pStyle w:val="Normal"/>
        <w:jc w:val="both"/>
        <w:rPr/>
      </w:pPr>
      <w:r>
        <w:rPr/>
        <w:t>Grazie Presidente Lamura. Non ho altri iscritti a parlare. Darei la parola all’Assessore per la replica.</w:t>
      </w:r>
    </w:p>
    <w:p>
      <w:pPr>
        <w:pStyle w:val="Normal"/>
        <w:spacing w:lineRule="auto" w:line="360"/>
        <w:jc w:val="both"/>
        <w:rPr>
          <w:lang w:eastAsia="it-IT"/>
        </w:rPr>
      </w:pPr>
      <w:r>
        <w:rPr>
          <w:lang w:eastAsia="it-IT"/>
        </w:rPr>
      </w:r>
    </w:p>
    <w:p>
      <w:pPr>
        <w:pStyle w:val="Normal"/>
        <w:jc w:val="both"/>
        <w:rPr>
          <w:b/>
          <w:b/>
          <w:bCs/>
          <w:lang w:eastAsia="it-IT"/>
        </w:rPr>
      </w:pPr>
      <w:r>
        <w:rPr>
          <w:b/>
          <w:bCs/>
          <w:lang w:eastAsia="it-IT"/>
        </w:rPr>
        <w:t>ASSESSORE SAGGESE</w:t>
      </w:r>
    </w:p>
    <w:p>
      <w:pPr>
        <w:pStyle w:val="Normal"/>
        <w:jc w:val="both"/>
        <w:rPr>
          <w:lang w:eastAsia="it-IT"/>
        </w:rPr>
      </w:pPr>
      <w:r>
        <w:rPr>
          <w:lang w:eastAsia="it-IT"/>
        </w:rPr>
        <w:t>Allora, io ringrazio il Consigliere Lamura per la puntualità delle osservazioni e mi permetto di aggiungere qualche altra cosa rispetto alle valutazioni del Presidente Lamura. Innanzitutto, su quest’ultima annotazione relativa al premio di produzione, sono sicuro che l’Assessore Da Ponte darà i necessari chiarimenti rispetto a questo premio di produzione: se è previsto nel contratto. Se è previsto nel contratto non credo che ci siano meccanismi soggettivi, ma ci siano meccanismi oggettivi ai quali fare riferimento però, ripeto, senz’altro l’Assessore Da Ponte sarà più preciso di me. Per quanto riguarda le annotazioni sul bilancio in generale, io sono assolutamente d’accordo sul dover migliorare la parte della riscossione, benché appunto, come ho segnalato poc’anzi, per esempio per la TARSU, i miglioramenti si sono fatti nel corso del 2010 e abbiamo già raggiunto livelli che non raggiungevamo da due anni. Per quanto riguarda la preoccupazione legata ai residui, non sarei così pessimista per la semplice ragione – lo ho accennato anche prima – che nel corso del 2010 abbiamo messo in piedi una serie di misure quali, appunto, la definita “condono multe”, quella della rateizzazione della TARSU per gli esercizi pregressi, quella della rateizzazione dei morosi per i fitti attivi, che indubbiamente in condizioni di crisi economica nella quale ci troviamo dovrebbero migliorare la nostra capacità di riscossione venendo incontro alle esigenze dei cittadini che ovviamente attraversano un periodo di durissima crisi economica che noi ben conosciamo. Pertanto, non avrei questo tratto di pessimismo. Do un altro dato all’aula che può aiutare a valutare meglio l’impatto per esempio del “condono multe”: nonostante la proroga al 30 settembre annunciata già da una quindicina di giorni, per il “condono multe”, a ieri, sono già stati incassati 4 milioni di euro. Il che è abbondantemente significativo del fatto che questa misura è stata in qualche modo ben recepita dalla cittadinanza e comunque sta portando dei benefici sia alle casse dell’Ente sia agli stessi cittadini che possono sanare le loro posizioni debitorie nei confronti del Comune. Io credo di non dover aggiungere altro e concludo qui.</w:t>
      </w:r>
    </w:p>
    <w:p>
      <w:pPr>
        <w:pStyle w:val="Normal"/>
        <w:jc w:val="both"/>
        <w:rPr>
          <w:lang w:eastAsia="it-IT"/>
        </w:rPr>
      </w:pPr>
      <w:r>
        <w:rPr>
          <w:lang w:eastAsia="it-IT"/>
        </w:rPr>
      </w:r>
    </w:p>
    <w:p>
      <w:pPr>
        <w:pStyle w:val="Normal"/>
        <w:jc w:val="both"/>
        <w:rPr>
          <w:b/>
          <w:b/>
          <w:bCs/>
          <w:lang w:eastAsia="it-IT"/>
        </w:rPr>
      </w:pPr>
      <w:r>
        <w:rPr>
          <w:b/>
          <w:bCs/>
          <w:lang w:eastAsia="it-IT"/>
        </w:rPr>
        <w:t>VICE-PRESIDENTE MORETTO</w:t>
      </w:r>
    </w:p>
    <w:p>
      <w:pPr>
        <w:pStyle w:val="Normal"/>
        <w:jc w:val="both"/>
        <w:rPr>
          <w:lang w:eastAsia="it-IT"/>
        </w:rPr>
      </w:pPr>
      <w:r>
        <w:rPr>
          <w:lang w:eastAsia="it-IT"/>
        </w:rPr>
        <w:t>Grazie Assessore. Abbiamo chiuso la discussione generale. Passiamo alla delibera numero 894: costituzione per l’anno 2010 del fondo per le riserve centrate, di cui all’articolo 31, con baule del contratto collettivo nazionale del 22/1/2004; variazione del bilancio annuale 2010 e del bilancio pluriennale 2010-2012, ratifica. Se non ci sono interventi metto in votazione la delibera 894. Chi è d’accordo resti fermo, chi è contrario alzi la mano, chi si astiene lo dichiari. Approvato a maggioranza con il voto contrario del PDL, UDC e l’astensione di Italia Dei Valori e Consigliere Scala. Passiamo alla deliberazione 1149 del 30/6/2010, assunta coi poteri del Consiglio. Preciso che la ratifica è relativa solo alla lettera A, punto 1, 2 e 3 della parte dispositiva della stessa. Parliamo della 1149. Se non ci sono interventi la metto ai voti. Chi è d’accordo resti fermo, chi è contrario alzi la mano, chi si astiene lo dichiari. E’ approvata a maggioranza con il voto contrario del PDL, di UDC, astensione di Italia Dei Valori e del Consigliere Scala. Passiamo alla deliberazione di Giunta Comunale 1229 del 9/7/2010, ratifica. Coi poteri del Consiglio, ai sensi dell’articolo 42 del Decreto Legislativo 267/2000, modifica il bilancio annuale di previsione 2010 imputando correttamente l’accertamento 2013-2009 per 1 milione: finanziamento dei progetti “Consolidare e diffondere gli strumenti di conciliazione finanziaria”. Se non ci sono interventi la metto ai voti. Chi è d’accordo resti fermo, chi è contrario alzi la mano, chi si astiene lo dichiari. E’ approvata a maggioranza con il voto contrario del PDL, astensione di Italia Dei Valori e del Consigliere Scala. Deliberazione 1231 del 13/7/2010, ratifica. Approvazione in linea economica del progetto esecutivo di mobilità ciclistica, variazione di bilancio dei poteri del Consiglio, variazione al piano esecutivo di gestione. Se non ci sono interventi la metto ai voti. Chi è d’accordo resti fermo, chi è contrario alzi la mano, chi si astiene lo dichiari. E’ approvata a maggioranza con il voto contrario del PDL, astensione di Italia Dei Valori e dell’Assessore Scala. Contrario l’UDC. Astensione del Consigliere Guerriero e del Consigliere Antonio Borriello. Allora: PDL, UDC, astensione di Italia Dei Valori, del Consigliere Scala, Antonio Borriello e del Consigliere Guerriero. Passiamo alla delibera 1183, proposta al Consiglio. Ricognizione dei debiti fuori bilancio manifestatisi successivamente all’ultima ricognizione, in particolare dall’1 novembre al 31 dicembre 2009, dei quali i dirigenti responsabili del servizio progetti del Comune e della Municipalità propongono ai sensi dell’articolo 194, primo comma, del Decreto Legislativo 267/2000 ed in attuazione della deliberazione Giunta Comunale 918 del 4 giugno 2009, al riconoscimento della relativa legittimità. Se non ci sono interventi la metto ai voti. C’è un emendamento tecnico a firma del Consigliere Funaro. Parere dell’Amministrazione?</w:t>
      </w:r>
    </w:p>
    <w:p>
      <w:pPr>
        <w:pStyle w:val="Normal"/>
        <w:jc w:val="both"/>
        <w:rPr>
          <w:lang w:eastAsia="it-IT"/>
        </w:rPr>
      </w:pPr>
      <w:r>
        <w:rPr>
          <w:lang w:eastAsia="it-IT"/>
        </w:rPr>
      </w:r>
    </w:p>
    <w:p>
      <w:pPr>
        <w:pStyle w:val="Normal"/>
        <w:jc w:val="both"/>
        <w:rPr>
          <w:b/>
          <w:b/>
          <w:bCs/>
          <w:lang w:eastAsia="it-IT"/>
        </w:rPr>
      </w:pPr>
      <w:r>
        <w:rPr>
          <w:b/>
          <w:bCs/>
          <w:lang w:eastAsia="it-IT"/>
        </w:rPr>
        <w:t>ASSESSORE SAGGESE</w:t>
      </w:r>
    </w:p>
    <w:p>
      <w:pPr>
        <w:pStyle w:val="Normal"/>
        <w:jc w:val="both"/>
        <w:rPr>
          <w:lang w:eastAsia="it-IT"/>
        </w:rPr>
      </w:pPr>
      <w:r>
        <w:rPr>
          <w:lang w:eastAsia="it-IT"/>
        </w:rPr>
        <w:t>Favorevole.</w:t>
      </w:r>
    </w:p>
    <w:p>
      <w:pPr>
        <w:pStyle w:val="Normal"/>
        <w:jc w:val="both"/>
        <w:rPr>
          <w:lang w:eastAsia="it-IT"/>
        </w:rPr>
      </w:pPr>
      <w:r>
        <w:rPr>
          <w:lang w:eastAsia="it-IT"/>
        </w:rPr>
      </w:r>
    </w:p>
    <w:p>
      <w:pPr>
        <w:pStyle w:val="Normal"/>
        <w:jc w:val="both"/>
        <w:rPr>
          <w:b/>
          <w:b/>
          <w:bCs/>
          <w:lang w:eastAsia="it-IT"/>
        </w:rPr>
      </w:pPr>
      <w:r>
        <w:rPr>
          <w:b/>
          <w:bCs/>
          <w:lang w:eastAsia="it-IT"/>
        </w:rPr>
        <w:t>VICE-PRESIDENTE MORETTO</w:t>
      </w:r>
    </w:p>
    <w:p>
      <w:pPr>
        <w:pStyle w:val="Normal"/>
        <w:jc w:val="both"/>
        <w:rPr>
          <w:lang w:eastAsia="it-IT"/>
        </w:rPr>
      </w:pPr>
      <w:r>
        <w:rPr>
          <w:lang w:eastAsia="it-IT"/>
        </w:rPr>
        <w:t>Con il parere dell’Amministrazione, metto ai voti l’emendamento a firma del Consigliere Funaro. Chi è d’accordo resti fermo, chi è contrario alzi la mano, chi si astiene lo dichiari. L’emendamento è approvato a maggioranza con il voto contrario del PDL e UDC. Metto in votazione la delibera così emendata, la 1183, per appello nominale richiesto dal Consigliere Schifone, Lamura, Signoriello. Procediamo: chi dice sì, chi dice no, chi si astiene lo dichiari.</w:t>
      </w:r>
    </w:p>
    <w:p>
      <w:pPr>
        <w:pStyle w:val="Normal"/>
        <w:jc w:val="both"/>
        <w:rPr>
          <w:lang w:eastAsia="it-IT"/>
        </w:rPr>
      </w:pPr>
      <w:r>
        <w:rPr>
          <w:lang w:eastAsia="it-IT"/>
        </w:rPr>
      </w:r>
    </w:p>
    <w:p>
      <w:pPr>
        <w:pStyle w:val="Normal"/>
        <w:spacing w:lineRule="auto" w:line="360"/>
        <w:jc w:val="both"/>
        <w:rPr/>
      </w:pPr>
      <w:r>
        <w:rPr>
          <w:b/>
          <w:lang w:eastAsia="it-IT"/>
        </w:rPr>
        <w:t>La Dott.ssa Giovine procede alla votazione per appello nominale</w:t>
      </w:r>
      <w:r>
        <w:rPr>
          <w:lang w:eastAsia="it-IT"/>
        </w:rPr>
        <w:t>.</w:t>
      </w:r>
    </w:p>
    <w:p>
      <w:pPr>
        <w:pStyle w:val="Normal"/>
        <w:spacing w:lineRule="auto" w:line="360"/>
        <w:jc w:val="both"/>
        <w:rPr/>
      </w:pPr>
      <w:r>
        <w:rPr>
          <w:b/>
          <w:bCs/>
          <w:lang w:eastAsia="it-IT"/>
        </w:rPr>
        <w:t xml:space="preserve">Sindaco: </w:t>
      </w:r>
      <w:r>
        <w:rPr>
          <w:bCs/>
          <w:lang w:eastAsia="it-IT"/>
        </w:rPr>
        <w:t>Sì.</w:t>
      </w:r>
    </w:p>
    <w:p>
      <w:pPr>
        <w:pStyle w:val="Normal"/>
        <w:spacing w:lineRule="auto" w:line="360"/>
        <w:jc w:val="both"/>
        <w:rPr/>
      </w:pPr>
      <w:r>
        <w:rPr>
          <w:b/>
          <w:bCs/>
          <w:lang w:eastAsia="it-IT"/>
        </w:rPr>
        <w:t xml:space="preserve">Alvino: </w:t>
      </w:r>
      <w:r>
        <w:rPr>
          <w:bCs/>
          <w:lang w:eastAsia="it-IT"/>
        </w:rPr>
        <w:t>Assente.</w:t>
      </w:r>
    </w:p>
    <w:p>
      <w:pPr>
        <w:pStyle w:val="Normal"/>
        <w:spacing w:lineRule="auto" w:line="360"/>
        <w:jc w:val="both"/>
        <w:rPr/>
      </w:pPr>
      <w:r>
        <w:rPr>
          <w:b/>
          <w:bCs/>
          <w:lang w:eastAsia="it-IT"/>
        </w:rPr>
        <w:t xml:space="preserve">Ambrosino: </w:t>
      </w:r>
      <w:r>
        <w:rPr>
          <w:bCs/>
          <w:lang w:eastAsia="it-IT"/>
        </w:rPr>
        <w:t>Assente.</w:t>
      </w:r>
    </w:p>
    <w:p>
      <w:pPr>
        <w:pStyle w:val="Normal"/>
        <w:spacing w:lineRule="auto" w:line="360"/>
        <w:jc w:val="both"/>
        <w:rPr/>
      </w:pPr>
      <w:r>
        <w:rPr>
          <w:b/>
          <w:bCs/>
          <w:lang w:eastAsia="it-IT"/>
        </w:rPr>
        <w:t xml:space="preserve">Anniciello: </w:t>
      </w:r>
      <w:r>
        <w:rPr>
          <w:bCs/>
          <w:lang w:eastAsia="it-IT"/>
        </w:rPr>
        <w:t>Sì.</w:t>
      </w:r>
    </w:p>
    <w:p>
      <w:pPr>
        <w:pStyle w:val="Normal"/>
        <w:spacing w:lineRule="auto" w:line="360"/>
        <w:jc w:val="both"/>
        <w:rPr/>
      </w:pPr>
      <w:r>
        <w:rPr>
          <w:b/>
          <w:bCs/>
          <w:lang w:eastAsia="it-IT"/>
        </w:rPr>
        <w:t xml:space="preserve">Benincasa: </w:t>
      </w:r>
      <w:r>
        <w:rPr>
          <w:bCs/>
          <w:lang w:eastAsia="it-IT"/>
        </w:rPr>
        <w:t>No.</w:t>
      </w:r>
    </w:p>
    <w:p>
      <w:pPr>
        <w:pStyle w:val="Normal"/>
        <w:spacing w:lineRule="auto" w:line="360"/>
        <w:jc w:val="both"/>
        <w:rPr/>
      </w:pPr>
      <w:r>
        <w:rPr>
          <w:b/>
          <w:bCs/>
          <w:lang w:eastAsia="it-IT"/>
        </w:rPr>
        <w:t xml:space="preserve">Borriello Antonio: </w:t>
      </w:r>
      <w:r>
        <w:rPr>
          <w:bCs/>
          <w:lang w:eastAsia="it-IT"/>
        </w:rPr>
        <w:t>Sì.</w:t>
      </w:r>
    </w:p>
    <w:p>
      <w:pPr>
        <w:pStyle w:val="Normal"/>
        <w:spacing w:lineRule="auto" w:line="360"/>
        <w:jc w:val="both"/>
        <w:rPr/>
      </w:pPr>
      <w:r>
        <w:rPr>
          <w:b/>
          <w:bCs/>
          <w:lang w:eastAsia="it-IT"/>
        </w:rPr>
        <w:t xml:space="preserve">Borriello Ciro: </w:t>
      </w:r>
      <w:r>
        <w:rPr>
          <w:bCs/>
          <w:lang w:eastAsia="it-IT"/>
        </w:rPr>
        <w:t>Sì.</w:t>
      </w:r>
    </w:p>
    <w:p>
      <w:pPr>
        <w:pStyle w:val="Normal"/>
        <w:spacing w:lineRule="auto" w:line="360"/>
        <w:jc w:val="both"/>
        <w:rPr>
          <w:b/>
          <w:b/>
          <w:bCs/>
          <w:lang w:eastAsia="it-IT"/>
        </w:rPr>
      </w:pPr>
      <w:r>
        <w:rPr>
          <w:b/>
          <w:bCs/>
          <w:lang w:eastAsia="it-IT"/>
        </w:rPr>
        <w:t xml:space="preserve">Caccavale: </w:t>
      </w:r>
      <w:r>
        <w:rPr>
          <w:bCs/>
          <w:lang w:eastAsia="it-IT"/>
        </w:rPr>
        <w:t>Assente.</w:t>
      </w:r>
    </w:p>
    <w:p>
      <w:pPr>
        <w:pStyle w:val="Normal"/>
        <w:spacing w:lineRule="auto" w:line="360"/>
        <w:jc w:val="both"/>
        <w:rPr>
          <w:b/>
          <w:b/>
          <w:bCs/>
          <w:lang w:eastAsia="it-IT"/>
        </w:rPr>
      </w:pPr>
      <w:r>
        <w:rPr>
          <w:b/>
          <w:bCs/>
          <w:lang w:eastAsia="it-IT"/>
        </w:rPr>
        <w:t xml:space="preserve">Carbone: </w:t>
      </w:r>
      <w:r>
        <w:rPr>
          <w:bCs/>
          <w:lang w:eastAsia="it-IT"/>
        </w:rPr>
        <w:t>Assente.</w:t>
      </w:r>
    </w:p>
    <w:p>
      <w:pPr>
        <w:pStyle w:val="Normal"/>
        <w:spacing w:lineRule="auto" w:line="360"/>
        <w:jc w:val="both"/>
        <w:rPr/>
      </w:pPr>
      <w:r>
        <w:rPr>
          <w:b/>
          <w:bCs/>
          <w:lang w:eastAsia="it-IT"/>
        </w:rPr>
        <w:t xml:space="preserve">Carotenuto: </w:t>
      </w:r>
      <w:r>
        <w:rPr>
          <w:bCs/>
          <w:lang w:eastAsia="it-IT"/>
        </w:rPr>
        <w:t>Sì.</w:t>
      </w:r>
    </w:p>
    <w:p>
      <w:pPr>
        <w:pStyle w:val="Normal"/>
        <w:spacing w:lineRule="auto" w:line="360"/>
        <w:jc w:val="both"/>
        <w:rPr>
          <w:b/>
          <w:b/>
          <w:bCs/>
          <w:lang w:eastAsia="it-IT"/>
        </w:rPr>
      </w:pPr>
      <w:r>
        <w:rPr>
          <w:b/>
          <w:bCs/>
          <w:lang w:eastAsia="it-IT"/>
        </w:rPr>
        <w:t xml:space="preserve">Centanni: </w:t>
      </w:r>
      <w:r>
        <w:rPr>
          <w:bCs/>
          <w:lang w:eastAsia="it-IT"/>
        </w:rPr>
        <w:t>Sì.</w:t>
      </w:r>
    </w:p>
    <w:p>
      <w:pPr>
        <w:pStyle w:val="Normal"/>
        <w:spacing w:lineRule="auto" w:line="360"/>
        <w:jc w:val="both"/>
        <w:rPr>
          <w:b/>
          <w:b/>
          <w:bCs/>
          <w:lang w:eastAsia="it-IT"/>
        </w:rPr>
      </w:pPr>
      <w:r>
        <w:rPr>
          <w:b/>
          <w:bCs/>
          <w:lang w:eastAsia="it-IT"/>
        </w:rPr>
        <w:t xml:space="preserve">Cigliano: </w:t>
      </w:r>
      <w:r>
        <w:rPr>
          <w:bCs/>
          <w:lang w:eastAsia="it-IT"/>
        </w:rPr>
        <w:t>Assente.</w:t>
      </w:r>
    </w:p>
    <w:p>
      <w:pPr>
        <w:pStyle w:val="Normal"/>
        <w:spacing w:lineRule="auto" w:line="360"/>
        <w:jc w:val="both"/>
        <w:rPr>
          <w:b/>
          <w:b/>
          <w:bCs/>
          <w:lang w:eastAsia="it-IT"/>
        </w:rPr>
      </w:pPr>
      <w:r>
        <w:rPr>
          <w:b/>
          <w:bCs/>
          <w:lang w:eastAsia="it-IT"/>
        </w:rPr>
        <w:t xml:space="preserve">Cilenti: </w:t>
      </w:r>
      <w:r>
        <w:rPr>
          <w:bCs/>
          <w:lang w:eastAsia="it-IT"/>
        </w:rPr>
        <w:t>Sì.</w:t>
      </w:r>
    </w:p>
    <w:p>
      <w:pPr>
        <w:pStyle w:val="Normal"/>
        <w:spacing w:lineRule="auto" w:line="360"/>
        <w:jc w:val="both"/>
        <w:rPr>
          <w:b/>
          <w:b/>
          <w:bCs/>
          <w:lang w:eastAsia="it-IT"/>
        </w:rPr>
      </w:pPr>
      <w:r>
        <w:rPr>
          <w:b/>
          <w:bCs/>
          <w:lang w:eastAsia="it-IT"/>
        </w:rPr>
        <w:t xml:space="preserve">De Masi: </w:t>
      </w:r>
      <w:r>
        <w:rPr>
          <w:bCs/>
          <w:lang w:eastAsia="it-IT"/>
        </w:rPr>
        <w:t>Assente.</w:t>
      </w:r>
    </w:p>
    <w:p>
      <w:pPr>
        <w:pStyle w:val="Normal"/>
        <w:spacing w:lineRule="auto" w:line="360"/>
        <w:jc w:val="both"/>
        <w:rPr>
          <w:b/>
          <w:b/>
          <w:bCs/>
          <w:lang w:eastAsia="it-IT"/>
        </w:rPr>
      </w:pPr>
      <w:r>
        <w:rPr>
          <w:b/>
          <w:bCs/>
          <w:lang w:eastAsia="it-IT"/>
        </w:rPr>
        <w:t xml:space="preserve">De Simone: </w:t>
      </w:r>
      <w:r>
        <w:rPr>
          <w:bCs/>
          <w:lang w:eastAsia="it-IT"/>
        </w:rPr>
        <w:t>Sì.</w:t>
      </w:r>
    </w:p>
    <w:p>
      <w:pPr>
        <w:pStyle w:val="Normal"/>
        <w:spacing w:lineRule="auto" w:line="360"/>
        <w:jc w:val="both"/>
        <w:rPr>
          <w:b/>
          <w:b/>
          <w:bCs/>
          <w:lang w:eastAsia="it-IT"/>
        </w:rPr>
      </w:pPr>
      <w:r>
        <w:rPr>
          <w:b/>
          <w:bCs/>
          <w:lang w:eastAsia="it-IT"/>
        </w:rPr>
        <w:t xml:space="preserve">D'Esposito: </w:t>
      </w:r>
      <w:r>
        <w:rPr>
          <w:bCs/>
          <w:lang w:eastAsia="it-IT"/>
        </w:rPr>
        <w:t>Sì.</w:t>
      </w:r>
    </w:p>
    <w:p>
      <w:pPr>
        <w:pStyle w:val="Normal"/>
        <w:spacing w:lineRule="auto" w:line="360"/>
        <w:jc w:val="both"/>
        <w:rPr>
          <w:b/>
          <w:b/>
          <w:bCs/>
          <w:lang w:eastAsia="it-IT"/>
        </w:rPr>
      </w:pPr>
      <w:r>
        <w:rPr>
          <w:b/>
          <w:bCs/>
          <w:lang w:eastAsia="it-IT"/>
        </w:rPr>
        <w:t xml:space="preserve">Di Marzio: </w:t>
      </w:r>
      <w:r>
        <w:rPr>
          <w:bCs/>
          <w:lang w:eastAsia="it-IT"/>
        </w:rPr>
        <w:t>Sì.</w:t>
      </w:r>
    </w:p>
    <w:p>
      <w:pPr>
        <w:pStyle w:val="Normal"/>
        <w:spacing w:lineRule="auto" w:line="360"/>
        <w:jc w:val="both"/>
        <w:rPr/>
      </w:pPr>
      <w:r>
        <w:rPr>
          <w:b/>
          <w:bCs/>
          <w:lang w:eastAsia="it-IT"/>
        </w:rPr>
        <w:t xml:space="preserve">Fellico: </w:t>
      </w:r>
      <w:r>
        <w:rPr>
          <w:bCs/>
          <w:lang w:eastAsia="it-IT"/>
        </w:rPr>
        <w:t>Sì.</w:t>
      </w:r>
    </w:p>
    <w:p>
      <w:pPr>
        <w:pStyle w:val="Normal"/>
        <w:spacing w:lineRule="auto" w:line="360"/>
        <w:jc w:val="both"/>
        <w:rPr>
          <w:b/>
          <w:b/>
          <w:bCs/>
          <w:lang w:eastAsia="it-IT"/>
        </w:rPr>
      </w:pPr>
      <w:r>
        <w:rPr>
          <w:b/>
          <w:bCs/>
          <w:lang w:eastAsia="it-IT"/>
        </w:rPr>
        <w:t xml:space="preserve">Fiola: </w:t>
      </w:r>
      <w:r>
        <w:rPr>
          <w:bCs/>
          <w:lang w:eastAsia="it-IT"/>
        </w:rPr>
        <w:t>Sì.</w:t>
      </w:r>
    </w:p>
    <w:p>
      <w:pPr>
        <w:pStyle w:val="Normal"/>
        <w:spacing w:lineRule="auto" w:line="360"/>
        <w:jc w:val="both"/>
        <w:rPr>
          <w:b/>
          <w:b/>
          <w:bCs/>
          <w:lang w:eastAsia="it-IT"/>
        </w:rPr>
      </w:pPr>
      <w:r>
        <w:rPr>
          <w:b/>
          <w:bCs/>
          <w:lang w:eastAsia="it-IT"/>
        </w:rPr>
        <w:t xml:space="preserve">Fucito: </w:t>
      </w:r>
      <w:r>
        <w:rPr>
          <w:bCs/>
          <w:lang w:eastAsia="it-IT"/>
        </w:rPr>
        <w:t>Sì.</w:t>
      </w:r>
    </w:p>
    <w:p>
      <w:pPr>
        <w:pStyle w:val="Normal"/>
        <w:spacing w:lineRule="auto" w:line="360"/>
        <w:jc w:val="both"/>
        <w:rPr/>
      </w:pPr>
      <w:r>
        <w:rPr>
          <w:b/>
          <w:bCs/>
          <w:lang w:eastAsia="it-IT"/>
        </w:rPr>
        <w:t xml:space="preserve">Funaro: </w:t>
      </w:r>
      <w:r>
        <w:rPr>
          <w:bCs/>
          <w:lang w:eastAsia="it-IT"/>
        </w:rPr>
        <w:t>Sì.</w:t>
      </w:r>
    </w:p>
    <w:p>
      <w:pPr>
        <w:pStyle w:val="Normal"/>
        <w:spacing w:lineRule="auto" w:line="360"/>
        <w:jc w:val="both"/>
        <w:rPr>
          <w:b/>
          <w:b/>
          <w:bCs/>
          <w:lang w:eastAsia="it-IT"/>
        </w:rPr>
      </w:pPr>
      <w:r>
        <w:rPr>
          <w:b/>
          <w:bCs/>
          <w:lang w:eastAsia="it-IT"/>
        </w:rPr>
        <w:t xml:space="preserve">Galiero: </w:t>
      </w:r>
      <w:r>
        <w:rPr>
          <w:bCs/>
          <w:lang w:eastAsia="it-IT"/>
        </w:rPr>
        <w:t>Sì.</w:t>
      </w:r>
    </w:p>
    <w:p>
      <w:pPr>
        <w:pStyle w:val="Normal"/>
        <w:spacing w:lineRule="auto" w:line="360"/>
        <w:jc w:val="both"/>
        <w:rPr>
          <w:b/>
          <w:b/>
          <w:bCs/>
          <w:lang w:eastAsia="it-IT"/>
        </w:rPr>
      </w:pPr>
      <w:r>
        <w:rPr>
          <w:b/>
          <w:bCs/>
          <w:lang w:eastAsia="it-IT"/>
        </w:rPr>
        <w:t xml:space="preserve">Giordano: </w:t>
      </w:r>
      <w:r>
        <w:rPr>
          <w:bCs/>
          <w:lang w:eastAsia="it-IT"/>
        </w:rPr>
        <w:t>Sì.</w:t>
      </w:r>
    </w:p>
    <w:p>
      <w:pPr>
        <w:pStyle w:val="Normal"/>
        <w:spacing w:lineRule="auto" w:line="360"/>
        <w:jc w:val="both"/>
        <w:rPr>
          <w:b/>
          <w:b/>
          <w:bCs/>
          <w:lang w:eastAsia="it-IT"/>
        </w:rPr>
      </w:pPr>
      <w:r>
        <w:rPr>
          <w:b/>
          <w:bCs/>
          <w:lang w:eastAsia="it-IT"/>
        </w:rPr>
        <w:t xml:space="preserve">Giudice: </w:t>
      </w:r>
      <w:r>
        <w:rPr>
          <w:bCs/>
          <w:lang w:eastAsia="it-IT"/>
        </w:rPr>
        <w:t>Assente.</w:t>
      </w:r>
    </w:p>
    <w:p>
      <w:pPr>
        <w:pStyle w:val="Normal"/>
        <w:spacing w:lineRule="auto" w:line="360"/>
        <w:jc w:val="both"/>
        <w:rPr>
          <w:b/>
          <w:b/>
          <w:bCs/>
          <w:lang w:eastAsia="it-IT"/>
        </w:rPr>
      </w:pPr>
      <w:r>
        <w:rPr>
          <w:b/>
          <w:bCs/>
          <w:lang w:eastAsia="it-IT"/>
        </w:rPr>
        <w:t xml:space="preserve">Guerriero: </w:t>
      </w:r>
      <w:r>
        <w:rPr>
          <w:bCs/>
          <w:lang w:eastAsia="it-IT"/>
        </w:rPr>
        <w:t>Sì.</w:t>
      </w:r>
    </w:p>
    <w:p>
      <w:pPr>
        <w:pStyle w:val="Normal"/>
        <w:spacing w:lineRule="auto" w:line="360"/>
        <w:jc w:val="both"/>
        <w:rPr>
          <w:b/>
          <w:b/>
          <w:bCs/>
          <w:lang w:eastAsia="it-IT"/>
        </w:rPr>
      </w:pPr>
      <w:r>
        <w:rPr>
          <w:b/>
          <w:bCs/>
          <w:lang w:eastAsia="it-IT"/>
        </w:rPr>
        <w:t xml:space="preserve">Impegno: </w:t>
      </w:r>
      <w:r>
        <w:rPr>
          <w:bCs/>
          <w:lang w:eastAsia="it-IT"/>
        </w:rPr>
        <w:t>Astenuto.</w:t>
      </w:r>
    </w:p>
    <w:p>
      <w:pPr>
        <w:pStyle w:val="Normal"/>
        <w:spacing w:lineRule="auto" w:line="360"/>
        <w:jc w:val="both"/>
        <w:rPr/>
      </w:pPr>
      <w:r>
        <w:rPr>
          <w:b/>
          <w:bCs/>
          <w:lang w:eastAsia="it-IT"/>
        </w:rPr>
        <w:t xml:space="preserve">Lamura: </w:t>
      </w:r>
      <w:r>
        <w:rPr>
          <w:bCs/>
          <w:lang w:eastAsia="it-IT"/>
        </w:rPr>
        <w:t>Assente.</w:t>
      </w:r>
    </w:p>
    <w:p>
      <w:pPr>
        <w:pStyle w:val="Normal"/>
        <w:spacing w:lineRule="auto" w:line="360"/>
        <w:jc w:val="both"/>
        <w:rPr>
          <w:b/>
          <w:b/>
          <w:bCs/>
          <w:lang w:eastAsia="it-IT"/>
        </w:rPr>
      </w:pPr>
      <w:r>
        <w:rPr>
          <w:b/>
          <w:bCs/>
          <w:lang w:eastAsia="it-IT"/>
        </w:rPr>
        <w:t xml:space="preserve">Lanzotti: </w:t>
      </w:r>
      <w:r>
        <w:rPr>
          <w:bCs/>
          <w:lang w:eastAsia="it-IT"/>
        </w:rPr>
        <w:t>Assente.</w:t>
      </w:r>
    </w:p>
    <w:p>
      <w:pPr>
        <w:pStyle w:val="Normal"/>
        <w:spacing w:lineRule="auto" w:line="360"/>
        <w:jc w:val="both"/>
        <w:rPr>
          <w:b/>
          <w:b/>
          <w:bCs/>
          <w:lang w:eastAsia="it-IT"/>
        </w:rPr>
      </w:pPr>
      <w:r>
        <w:rPr>
          <w:b/>
          <w:bCs/>
          <w:lang w:eastAsia="it-IT"/>
        </w:rPr>
        <w:t xml:space="preserve">Lucci: </w:t>
      </w:r>
      <w:r>
        <w:rPr>
          <w:bCs/>
          <w:lang w:eastAsia="it-IT"/>
        </w:rPr>
        <w:t>Assente.</w:t>
      </w:r>
    </w:p>
    <w:p>
      <w:pPr>
        <w:pStyle w:val="Normal"/>
        <w:spacing w:lineRule="auto" w:line="360"/>
        <w:jc w:val="both"/>
        <w:rPr>
          <w:b/>
          <w:b/>
          <w:bCs/>
          <w:lang w:eastAsia="it-IT"/>
        </w:rPr>
      </w:pPr>
      <w:r>
        <w:rPr>
          <w:b/>
          <w:bCs/>
          <w:lang w:eastAsia="it-IT"/>
        </w:rPr>
        <w:t xml:space="preserve">Lupo: </w:t>
      </w:r>
      <w:r>
        <w:rPr>
          <w:bCs/>
          <w:lang w:eastAsia="it-IT"/>
        </w:rPr>
        <w:t>Sì.</w:t>
      </w:r>
    </w:p>
    <w:p>
      <w:pPr>
        <w:pStyle w:val="Normal"/>
        <w:spacing w:lineRule="auto" w:line="360"/>
        <w:jc w:val="both"/>
        <w:rPr>
          <w:b/>
          <w:b/>
          <w:bCs/>
          <w:lang w:eastAsia="it-IT"/>
        </w:rPr>
      </w:pPr>
      <w:r>
        <w:rPr>
          <w:b/>
          <w:bCs/>
          <w:lang w:eastAsia="it-IT"/>
        </w:rPr>
        <w:t xml:space="preserve">Malvano: </w:t>
      </w:r>
      <w:r>
        <w:rPr>
          <w:bCs/>
          <w:lang w:eastAsia="it-IT"/>
        </w:rPr>
        <w:t>Assente.</w:t>
      </w:r>
    </w:p>
    <w:p>
      <w:pPr>
        <w:pStyle w:val="Normal"/>
        <w:spacing w:lineRule="auto" w:line="360"/>
        <w:jc w:val="both"/>
        <w:rPr>
          <w:b/>
          <w:b/>
          <w:bCs/>
          <w:lang w:eastAsia="it-IT"/>
        </w:rPr>
      </w:pPr>
      <w:r>
        <w:rPr>
          <w:b/>
          <w:bCs/>
          <w:lang w:eastAsia="it-IT"/>
        </w:rPr>
        <w:t xml:space="preserve">Mansueto: </w:t>
      </w:r>
      <w:r>
        <w:rPr>
          <w:bCs/>
          <w:lang w:eastAsia="it-IT"/>
        </w:rPr>
        <w:t>Assente.</w:t>
      </w:r>
    </w:p>
    <w:p>
      <w:pPr>
        <w:pStyle w:val="Normal"/>
        <w:spacing w:lineRule="auto" w:line="360"/>
        <w:jc w:val="both"/>
        <w:rPr>
          <w:b/>
          <w:b/>
          <w:bCs/>
          <w:lang w:eastAsia="it-IT"/>
        </w:rPr>
      </w:pPr>
      <w:r>
        <w:rPr>
          <w:b/>
          <w:bCs/>
          <w:lang w:eastAsia="it-IT"/>
        </w:rPr>
        <w:t>Mastranzo:</w:t>
      </w:r>
      <w:r>
        <w:rPr>
          <w:bCs/>
          <w:lang w:eastAsia="it-IT"/>
        </w:rPr>
        <w:t xml:space="preserve"> Assente.</w:t>
      </w:r>
    </w:p>
    <w:p>
      <w:pPr>
        <w:pStyle w:val="Normal"/>
        <w:spacing w:lineRule="auto" w:line="360"/>
        <w:jc w:val="both"/>
        <w:rPr>
          <w:b/>
          <w:b/>
          <w:bCs/>
          <w:lang w:eastAsia="it-IT"/>
        </w:rPr>
      </w:pPr>
      <w:r>
        <w:rPr>
          <w:b/>
          <w:bCs/>
          <w:lang w:eastAsia="it-IT"/>
        </w:rPr>
        <w:t xml:space="preserve">Migliaccio: </w:t>
      </w:r>
      <w:r>
        <w:rPr>
          <w:bCs/>
          <w:lang w:eastAsia="it-IT"/>
        </w:rPr>
        <w:t>Sì.</w:t>
      </w:r>
    </w:p>
    <w:p>
      <w:pPr>
        <w:pStyle w:val="Normal"/>
        <w:spacing w:lineRule="auto" w:line="360"/>
        <w:jc w:val="both"/>
        <w:rPr>
          <w:b/>
          <w:b/>
          <w:bCs/>
          <w:lang w:eastAsia="it-IT"/>
        </w:rPr>
      </w:pPr>
      <w:r>
        <w:rPr>
          <w:b/>
          <w:bCs/>
          <w:lang w:eastAsia="it-IT"/>
        </w:rPr>
        <w:t xml:space="preserve">Minisci: </w:t>
      </w:r>
      <w:r>
        <w:rPr>
          <w:bCs/>
          <w:lang w:eastAsia="it-IT"/>
        </w:rPr>
        <w:t>Sì.</w:t>
      </w:r>
    </w:p>
    <w:p>
      <w:pPr>
        <w:pStyle w:val="Normal"/>
        <w:spacing w:lineRule="auto" w:line="360"/>
        <w:jc w:val="both"/>
        <w:rPr>
          <w:b/>
          <w:b/>
          <w:bCs/>
          <w:lang w:eastAsia="it-IT"/>
        </w:rPr>
      </w:pPr>
      <w:r>
        <w:rPr>
          <w:b/>
          <w:bCs/>
          <w:lang w:eastAsia="it-IT"/>
        </w:rPr>
        <w:t>Minopoli:</w:t>
      </w:r>
      <w:r>
        <w:rPr>
          <w:bCs/>
          <w:lang w:eastAsia="it-IT"/>
        </w:rPr>
        <w:t xml:space="preserve"> Assente.</w:t>
      </w:r>
    </w:p>
    <w:p>
      <w:pPr>
        <w:pStyle w:val="Normal"/>
        <w:spacing w:lineRule="auto" w:line="360"/>
        <w:jc w:val="both"/>
        <w:rPr>
          <w:b/>
          <w:b/>
          <w:bCs/>
          <w:lang w:eastAsia="it-IT"/>
        </w:rPr>
      </w:pPr>
      <w:r>
        <w:rPr>
          <w:b/>
          <w:bCs/>
          <w:lang w:eastAsia="it-IT"/>
        </w:rPr>
        <w:t xml:space="preserve">Monaco: </w:t>
      </w:r>
      <w:r>
        <w:rPr>
          <w:bCs/>
          <w:lang w:eastAsia="it-IT"/>
        </w:rPr>
        <w:t>Assente.</w:t>
      </w:r>
    </w:p>
    <w:p>
      <w:pPr>
        <w:pStyle w:val="Normal"/>
        <w:spacing w:lineRule="auto" w:line="360"/>
        <w:jc w:val="both"/>
        <w:rPr>
          <w:b/>
          <w:b/>
          <w:bCs/>
          <w:lang w:eastAsia="it-IT"/>
        </w:rPr>
      </w:pPr>
      <w:r>
        <w:rPr>
          <w:b/>
          <w:bCs/>
          <w:lang w:eastAsia="it-IT"/>
        </w:rPr>
        <w:t xml:space="preserve">Montemarano: </w:t>
      </w:r>
      <w:r>
        <w:rPr>
          <w:bCs/>
          <w:lang w:eastAsia="it-IT"/>
        </w:rPr>
        <w:t>Assente.</w:t>
      </w:r>
    </w:p>
    <w:p>
      <w:pPr>
        <w:pStyle w:val="Normal"/>
        <w:spacing w:lineRule="auto" w:line="360"/>
        <w:jc w:val="both"/>
        <w:rPr>
          <w:b/>
          <w:b/>
          <w:bCs/>
          <w:lang w:eastAsia="it-IT"/>
        </w:rPr>
      </w:pPr>
      <w:r>
        <w:rPr>
          <w:b/>
          <w:bCs/>
          <w:lang w:eastAsia="it-IT"/>
        </w:rPr>
        <w:t xml:space="preserve">Moretto: </w:t>
      </w:r>
      <w:r>
        <w:rPr>
          <w:bCs/>
          <w:lang w:eastAsia="it-IT"/>
        </w:rPr>
        <w:t>No.</w:t>
      </w:r>
    </w:p>
    <w:p>
      <w:pPr>
        <w:pStyle w:val="Normal"/>
        <w:spacing w:lineRule="auto" w:line="360"/>
        <w:jc w:val="both"/>
        <w:rPr>
          <w:b/>
          <w:b/>
          <w:bCs/>
          <w:lang w:eastAsia="it-IT"/>
        </w:rPr>
      </w:pPr>
      <w:r>
        <w:rPr>
          <w:b/>
          <w:bCs/>
          <w:lang w:eastAsia="it-IT"/>
        </w:rPr>
        <w:t xml:space="preserve">Moxedano: </w:t>
      </w:r>
      <w:r>
        <w:rPr>
          <w:bCs/>
          <w:lang w:eastAsia="it-IT"/>
        </w:rPr>
        <w:t>Astenuto.</w:t>
      </w:r>
    </w:p>
    <w:p>
      <w:pPr>
        <w:pStyle w:val="Normal"/>
        <w:spacing w:lineRule="auto" w:line="360"/>
        <w:jc w:val="both"/>
        <w:rPr/>
      </w:pPr>
      <w:r>
        <w:rPr>
          <w:b/>
          <w:bCs/>
          <w:lang w:eastAsia="it-IT"/>
        </w:rPr>
        <w:t xml:space="preserve">Nicodemo: </w:t>
      </w:r>
      <w:r>
        <w:rPr>
          <w:bCs/>
          <w:lang w:eastAsia="it-IT"/>
        </w:rPr>
        <w:t>Sì.</w:t>
      </w:r>
    </w:p>
    <w:p>
      <w:pPr>
        <w:pStyle w:val="Normal"/>
        <w:spacing w:lineRule="auto" w:line="360"/>
        <w:jc w:val="both"/>
        <w:rPr>
          <w:b/>
          <w:b/>
          <w:bCs/>
          <w:lang w:eastAsia="it-IT"/>
        </w:rPr>
      </w:pPr>
      <w:r>
        <w:rPr>
          <w:b/>
          <w:bCs/>
          <w:lang w:eastAsia="it-IT"/>
        </w:rPr>
        <w:t>Nonno:</w:t>
      </w:r>
      <w:r>
        <w:rPr>
          <w:bCs/>
          <w:lang w:eastAsia="it-IT"/>
        </w:rPr>
        <w:t xml:space="preserve"> Assente.</w:t>
      </w:r>
    </w:p>
    <w:p>
      <w:pPr>
        <w:pStyle w:val="Normal"/>
        <w:spacing w:lineRule="auto" w:line="360"/>
        <w:jc w:val="both"/>
        <w:rPr>
          <w:b/>
          <w:b/>
          <w:bCs/>
          <w:lang w:eastAsia="it-IT"/>
        </w:rPr>
      </w:pPr>
      <w:r>
        <w:rPr>
          <w:b/>
          <w:bCs/>
          <w:lang w:eastAsia="it-IT"/>
        </w:rPr>
        <w:t xml:space="preserve">Palladino: </w:t>
      </w:r>
      <w:r>
        <w:rPr>
          <w:bCs/>
          <w:lang w:eastAsia="it-IT"/>
        </w:rPr>
        <w:t>Sì.</w:t>
      </w:r>
    </w:p>
    <w:p>
      <w:pPr>
        <w:pStyle w:val="Normal"/>
        <w:spacing w:lineRule="auto" w:line="360"/>
        <w:jc w:val="both"/>
        <w:rPr>
          <w:b/>
          <w:b/>
          <w:bCs/>
          <w:lang w:eastAsia="it-IT"/>
        </w:rPr>
      </w:pPr>
      <w:r>
        <w:rPr>
          <w:b/>
          <w:bCs/>
          <w:lang w:eastAsia="it-IT"/>
        </w:rPr>
        <w:t xml:space="preserve">Palmieri: </w:t>
      </w:r>
      <w:r>
        <w:rPr>
          <w:bCs/>
          <w:lang w:eastAsia="it-IT"/>
        </w:rPr>
        <w:t>Assente.</w:t>
      </w:r>
    </w:p>
    <w:p>
      <w:pPr>
        <w:pStyle w:val="Normal"/>
        <w:spacing w:lineRule="auto" w:line="360"/>
        <w:jc w:val="both"/>
        <w:rPr>
          <w:b/>
          <w:b/>
          <w:bCs/>
          <w:lang w:eastAsia="it-IT"/>
        </w:rPr>
      </w:pPr>
      <w:r>
        <w:rPr>
          <w:b/>
          <w:bCs/>
          <w:lang w:eastAsia="it-IT"/>
        </w:rPr>
        <w:t xml:space="preserve">Palomba: </w:t>
      </w:r>
      <w:r>
        <w:rPr>
          <w:bCs/>
          <w:lang w:eastAsia="it-IT"/>
        </w:rPr>
        <w:t>Assente.</w:t>
      </w:r>
    </w:p>
    <w:p>
      <w:pPr>
        <w:pStyle w:val="Normal"/>
        <w:spacing w:lineRule="auto" w:line="360"/>
        <w:jc w:val="both"/>
        <w:rPr>
          <w:b/>
          <w:b/>
          <w:bCs/>
          <w:lang w:eastAsia="it-IT"/>
        </w:rPr>
      </w:pPr>
      <w:r>
        <w:rPr>
          <w:b/>
          <w:bCs/>
          <w:lang w:eastAsia="it-IT"/>
        </w:rPr>
        <w:t>Parisi:</w:t>
      </w:r>
      <w:r>
        <w:rPr>
          <w:bCs/>
          <w:lang w:eastAsia="it-IT"/>
        </w:rPr>
        <w:t xml:space="preserve"> Sì.</w:t>
      </w:r>
    </w:p>
    <w:p>
      <w:pPr>
        <w:pStyle w:val="Normal"/>
        <w:spacing w:lineRule="auto" w:line="360"/>
        <w:jc w:val="both"/>
        <w:rPr>
          <w:b/>
          <w:b/>
          <w:bCs/>
          <w:lang w:eastAsia="it-IT"/>
        </w:rPr>
      </w:pPr>
      <w:r>
        <w:rPr>
          <w:b/>
          <w:bCs/>
          <w:lang w:eastAsia="it-IT"/>
        </w:rPr>
        <w:t xml:space="preserve">Renzullo: </w:t>
      </w:r>
      <w:r>
        <w:rPr>
          <w:bCs/>
          <w:lang w:eastAsia="it-IT"/>
        </w:rPr>
        <w:t>Assente.</w:t>
      </w:r>
    </w:p>
    <w:p>
      <w:pPr>
        <w:pStyle w:val="Normal"/>
        <w:spacing w:lineRule="auto" w:line="360"/>
        <w:jc w:val="both"/>
        <w:rPr>
          <w:b/>
          <w:b/>
          <w:bCs/>
          <w:lang w:eastAsia="it-IT"/>
        </w:rPr>
      </w:pPr>
      <w:r>
        <w:rPr>
          <w:b/>
          <w:bCs/>
          <w:lang w:eastAsia="it-IT"/>
        </w:rPr>
        <w:t xml:space="preserve">Russo: </w:t>
      </w:r>
      <w:r>
        <w:rPr>
          <w:bCs/>
          <w:lang w:eastAsia="it-IT"/>
        </w:rPr>
        <w:t>Sì.</w:t>
      </w:r>
    </w:p>
    <w:p>
      <w:pPr>
        <w:pStyle w:val="Normal"/>
        <w:spacing w:lineRule="auto" w:line="360"/>
        <w:jc w:val="both"/>
        <w:rPr>
          <w:b/>
          <w:b/>
          <w:bCs/>
          <w:lang w:eastAsia="it-IT"/>
        </w:rPr>
      </w:pPr>
      <w:r>
        <w:rPr>
          <w:b/>
          <w:bCs/>
          <w:lang w:eastAsia="it-IT"/>
        </w:rPr>
        <w:t xml:space="preserve">Sannino Gaetano: </w:t>
      </w:r>
      <w:r>
        <w:rPr>
          <w:bCs/>
          <w:lang w:eastAsia="it-IT"/>
        </w:rPr>
        <w:t>Sì.</w:t>
      </w:r>
    </w:p>
    <w:p>
      <w:pPr>
        <w:pStyle w:val="Normal"/>
        <w:spacing w:lineRule="auto" w:line="360"/>
        <w:jc w:val="both"/>
        <w:rPr>
          <w:b/>
          <w:b/>
          <w:bCs/>
          <w:lang w:eastAsia="it-IT"/>
        </w:rPr>
      </w:pPr>
      <w:r>
        <w:rPr>
          <w:b/>
          <w:bCs/>
          <w:lang w:eastAsia="it-IT"/>
        </w:rPr>
        <w:t xml:space="preserve">Sannino Pasquale: </w:t>
      </w:r>
      <w:r>
        <w:rPr>
          <w:bCs/>
          <w:lang w:eastAsia="it-IT"/>
        </w:rPr>
        <w:t>Sì.</w:t>
      </w:r>
    </w:p>
    <w:p>
      <w:pPr>
        <w:pStyle w:val="Normal"/>
        <w:spacing w:lineRule="auto" w:line="360"/>
        <w:jc w:val="both"/>
        <w:rPr>
          <w:b/>
          <w:b/>
          <w:bCs/>
          <w:lang w:eastAsia="it-IT"/>
        </w:rPr>
      </w:pPr>
      <w:r>
        <w:rPr>
          <w:b/>
          <w:bCs/>
          <w:lang w:eastAsia="it-IT"/>
        </w:rPr>
        <w:t xml:space="preserve">Santoro: </w:t>
      </w:r>
      <w:r>
        <w:rPr>
          <w:bCs/>
          <w:lang w:eastAsia="it-IT"/>
        </w:rPr>
        <w:t>Assente.</w:t>
      </w:r>
    </w:p>
    <w:p>
      <w:pPr>
        <w:pStyle w:val="Normal"/>
        <w:spacing w:lineRule="auto" w:line="360"/>
        <w:jc w:val="both"/>
        <w:rPr>
          <w:b/>
          <w:b/>
          <w:bCs/>
          <w:lang w:eastAsia="it-IT"/>
        </w:rPr>
      </w:pPr>
      <w:r>
        <w:rPr>
          <w:b/>
          <w:bCs/>
          <w:lang w:eastAsia="it-IT"/>
        </w:rPr>
        <w:t xml:space="preserve">Scala: </w:t>
      </w:r>
      <w:r>
        <w:rPr>
          <w:bCs/>
          <w:lang w:eastAsia="it-IT"/>
        </w:rPr>
        <w:t>Assente.</w:t>
      </w:r>
    </w:p>
    <w:p>
      <w:pPr>
        <w:pStyle w:val="Normal"/>
        <w:spacing w:lineRule="auto" w:line="360"/>
        <w:jc w:val="both"/>
        <w:rPr>
          <w:b/>
          <w:b/>
          <w:bCs/>
          <w:lang w:eastAsia="it-IT"/>
        </w:rPr>
      </w:pPr>
      <w:r>
        <w:rPr>
          <w:b/>
          <w:bCs/>
          <w:lang w:eastAsia="it-IT"/>
        </w:rPr>
        <w:t xml:space="preserve">Schifone: </w:t>
      </w:r>
      <w:r>
        <w:rPr>
          <w:bCs/>
          <w:lang w:eastAsia="it-IT"/>
        </w:rPr>
        <w:t>Assente.</w:t>
      </w:r>
    </w:p>
    <w:p>
      <w:pPr>
        <w:pStyle w:val="Normal"/>
        <w:spacing w:lineRule="auto" w:line="360"/>
        <w:jc w:val="both"/>
        <w:rPr>
          <w:b/>
          <w:b/>
          <w:bCs/>
          <w:lang w:eastAsia="it-IT"/>
        </w:rPr>
      </w:pPr>
      <w:r>
        <w:rPr>
          <w:b/>
          <w:bCs/>
          <w:lang w:eastAsia="it-IT"/>
        </w:rPr>
        <w:t xml:space="preserve">Signoriello: </w:t>
      </w:r>
      <w:r>
        <w:rPr>
          <w:bCs/>
          <w:lang w:eastAsia="it-IT"/>
        </w:rPr>
        <w:t>Assente.</w:t>
      </w:r>
    </w:p>
    <w:p>
      <w:pPr>
        <w:pStyle w:val="Normal"/>
        <w:spacing w:lineRule="auto" w:line="360"/>
        <w:jc w:val="both"/>
        <w:rPr>
          <w:b/>
          <w:b/>
          <w:bCs/>
          <w:lang w:eastAsia="it-IT"/>
        </w:rPr>
      </w:pPr>
      <w:r>
        <w:rPr>
          <w:b/>
          <w:bCs/>
          <w:lang w:eastAsia="it-IT"/>
        </w:rPr>
        <w:t xml:space="preserve">Simeone: </w:t>
      </w:r>
      <w:r>
        <w:rPr>
          <w:bCs/>
          <w:lang w:eastAsia="it-IT"/>
        </w:rPr>
        <w:t>Sì.</w:t>
      </w:r>
    </w:p>
    <w:p>
      <w:pPr>
        <w:pStyle w:val="Normal"/>
        <w:spacing w:lineRule="auto" w:line="360"/>
        <w:jc w:val="both"/>
        <w:rPr>
          <w:b/>
          <w:b/>
          <w:bCs/>
          <w:lang w:eastAsia="it-IT"/>
        </w:rPr>
      </w:pPr>
      <w:r>
        <w:rPr>
          <w:b/>
          <w:bCs/>
          <w:lang w:eastAsia="it-IT"/>
        </w:rPr>
        <w:t xml:space="preserve">Varriale Ciro: </w:t>
      </w:r>
      <w:r>
        <w:rPr>
          <w:bCs/>
          <w:lang w:eastAsia="it-IT"/>
        </w:rPr>
        <w:t>Assente.</w:t>
      </w:r>
    </w:p>
    <w:p>
      <w:pPr>
        <w:pStyle w:val="Normal"/>
        <w:spacing w:lineRule="auto" w:line="360"/>
        <w:jc w:val="both"/>
        <w:rPr>
          <w:b/>
          <w:b/>
          <w:bCs/>
          <w:lang w:eastAsia="it-IT"/>
        </w:rPr>
      </w:pPr>
      <w:r>
        <w:rPr>
          <w:b/>
          <w:bCs/>
          <w:lang w:eastAsia="it-IT"/>
        </w:rPr>
        <w:t xml:space="preserve">Varriale Salvatore: </w:t>
      </w:r>
      <w:r>
        <w:rPr>
          <w:bCs/>
          <w:lang w:eastAsia="it-IT"/>
        </w:rPr>
        <w:t>Assente.</w:t>
      </w:r>
    </w:p>
    <w:p>
      <w:pPr>
        <w:pStyle w:val="Normal"/>
        <w:spacing w:lineRule="auto" w:line="360"/>
        <w:jc w:val="both"/>
        <w:rPr>
          <w:b/>
          <w:b/>
          <w:lang w:eastAsia="it-IT"/>
        </w:rPr>
      </w:pPr>
      <w:r>
        <w:rPr>
          <w:b/>
          <w:lang w:eastAsia="it-IT"/>
        </w:rPr>
        <w:t xml:space="preserve">Venanzoni: </w:t>
      </w:r>
      <w:r>
        <w:rPr>
          <w:bCs/>
          <w:lang w:eastAsia="it-IT"/>
        </w:rPr>
        <w:t>Sì.</w:t>
      </w:r>
    </w:p>
    <w:p>
      <w:pPr>
        <w:pStyle w:val="Normal"/>
        <w:spacing w:lineRule="auto" w:line="360"/>
        <w:jc w:val="both"/>
        <w:rPr>
          <w:b/>
          <w:b/>
          <w:lang w:eastAsia="it-IT"/>
        </w:rPr>
      </w:pPr>
      <w:r>
        <w:rPr>
          <w:b/>
          <w:lang w:eastAsia="it-IT"/>
        </w:rPr>
        <w:t xml:space="preserve">Verde: </w:t>
      </w:r>
      <w:r>
        <w:rPr>
          <w:bCs/>
          <w:lang w:eastAsia="it-IT"/>
        </w:rPr>
        <w:t>Sì.</w:t>
      </w:r>
    </w:p>
    <w:p>
      <w:pPr>
        <w:pStyle w:val="Normal"/>
        <w:spacing w:lineRule="auto" w:line="360"/>
        <w:jc w:val="both"/>
        <w:rPr>
          <w:b/>
          <w:b/>
          <w:lang w:eastAsia="it-IT"/>
        </w:rPr>
      </w:pPr>
      <w:r>
        <w:rPr>
          <w:b/>
          <w:lang w:eastAsia="it-IT"/>
        </w:rPr>
        <w:t xml:space="preserve">Vitobello: </w:t>
      </w:r>
      <w:r>
        <w:rPr>
          <w:bCs/>
          <w:lang w:eastAsia="it-IT"/>
        </w:rPr>
        <w:t>Assente.</w:t>
      </w:r>
    </w:p>
    <w:p>
      <w:pPr>
        <w:pStyle w:val="Normal"/>
        <w:spacing w:lineRule="auto" w:line="360"/>
        <w:jc w:val="both"/>
        <w:rPr>
          <w:b/>
          <w:b/>
          <w:lang w:eastAsia="it-IT"/>
        </w:rPr>
      </w:pPr>
      <w:r>
        <w:rPr>
          <w:b/>
          <w:lang w:eastAsia="it-IT"/>
        </w:rPr>
        <w:t xml:space="preserve">Zimbaldi: </w:t>
      </w:r>
      <w:r>
        <w:rPr>
          <w:bCs/>
          <w:lang w:eastAsia="it-IT"/>
        </w:rPr>
        <w:t>Sì.</w:t>
      </w:r>
    </w:p>
    <w:p>
      <w:pPr>
        <w:pStyle w:val="Normal"/>
        <w:jc w:val="both"/>
        <w:rPr>
          <w:b/>
          <w:b/>
          <w:lang w:eastAsia="it-IT"/>
        </w:rPr>
      </w:pPr>
      <w:r>
        <w:rPr>
          <w:b/>
          <w:lang w:eastAsia="it-IT"/>
        </w:rPr>
      </w:r>
    </w:p>
    <w:p>
      <w:pPr>
        <w:pStyle w:val="Normal"/>
        <w:jc w:val="both"/>
        <w:rPr>
          <w:b/>
          <w:b/>
          <w:bCs/>
          <w:lang w:eastAsia="it-IT"/>
        </w:rPr>
      </w:pPr>
      <w:r>
        <w:rPr>
          <w:b/>
          <w:bCs/>
          <w:lang w:eastAsia="it-IT"/>
        </w:rPr>
        <w:t>PRESIDENTE IMPEGNO</w:t>
      </w:r>
    </w:p>
    <w:p>
      <w:pPr>
        <w:pStyle w:val="Normal"/>
        <w:jc w:val="both"/>
        <w:rPr>
          <w:lang w:eastAsia="it-IT"/>
        </w:rPr>
      </w:pPr>
      <w:r>
        <w:rPr>
          <w:lang w:eastAsia="it-IT"/>
        </w:rPr>
        <w:t>L’esito della votazione è il seguente: 34 presenti, 30 sì, 2 no, 2 astenuti. Pertanto la proposta 1183 è approvata a maggioranza. Pongo pertanto anche in votazione la delibera di Giunta Comunale 1184 e anche sul debito fuori bilancio adesso approvato, pongo in votazione l’esecuzione immediata. Chi è favorevole resti fermo, chi è contrario alzi la mano, chi si astiene lo dichiari. L’esecuzione immediata è approvata a maggioranza con il voto contrario del PDL e l’astensione del Consigliere Moxedano. Pongo all’attenzione dell’aula la deliberazione di proposta al Consiglio, numero 1184 del 6/7/2010, di approvazione e rendiconto della gestione di esercizio 2009. Comunico che con apposita nota della ragioneria generale – mi rivolgo anche al Presidente della Commissione – sono state sostituite le pagine da 620 a 725 degli allegati alla proposta in oggetto, in quanto, per mero errore materiale, era stata allegata la copia di controllo di bilancio. Di detta sostituzione sono state opportunamente informate le commissioni consiliari competenti e i gruppi consiliari. Sull’atto deliberativo 1184 c’è un ordine del giorno a firma del Consigliere Santoro e Galiero. Vogliamo distribuirlo per favore. Provo a riferirmi ai presentatori dell’ordine del giorno. Essendo un aspetto tecnicamente complesso, l’Amministrazione, il Sindaco e l’Assessore condividono lo spirito dell’ordine del giorno e sono pronti già a lavorare intorno a tale ordine del giorno che porta la firma del Consigliere Santoro e quella di Galiero, tenendo presente – io aggiungo Onorevole Sindaco – anche l’intervento del Consigliere Santoro in aula, che era un po’ esplicativo della questione posta in essere all’ordine del giorno. Se l’intera aula è d’accordo l’Amministrazione è d’accordo a recepirlo come raccomandazione. Quindi il Consigliere Galiero e il Consigliere Santoro, l’Amministrazione raccoglie tale ordine del giorno come raccomandazione. Pertanto non ci sono altri emendamenti, non ci sono ordini del giorno, pongo in votazione la delibera di Giunta Comunale numero 1184, per appello nominale chiesto dal Consigliere Schifone, dal Consigliere Signoriello e dal Consigliere Moretto. Pongo in votazione la delibera di Giunta Comunale numero 1184 del 5/7/2010: “Approvazione del rendiconto della gestione esercizio 2009”. Chi è favorevole dica sì, chi è contrario dica no, chi si astiene lo dichiari.</w:t>
      </w:r>
    </w:p>
    <w:p>
      <w:pPr>
        <w:pStyle w:val="Normal"/>
        <w:jc w:val="both"/>
        <w:rPr>
          <w:lang w:eastAsia="it-IT"/>
        </w:rPr>
      </w:pPr>
      <w:r>
        <w:rPr>
          <w:lang w:eastAsia="it-IT"/>
        </w:rPr>
      </w:r>
    </w:p>
    <w:p>
      <w:pPr>
        <w:pStyle w:val="Normal"/>
        <w:spacing w:lineRule="auto" w:line="360"/>
        <w:jc w:val="both"/>
        <w:rPr>
          <w:b/>
          <w:b/>
          <w:lang w:eastAsia="it-IT"/>
        </w:rPr>
      </w:pPr>
      <w:r>
        <w:rPr>
          <w:b/>
          <w:lang w:eastAsia="it-IT"/>
        </w:rPr>
      </w:r>
    </w:p>
    <w:p>
      <w:pPr>
        <w:pStyle w:val="Normal"/>
        <w:spacing w:lineRule="auto" w:line="360"/>
        <w:jc w:val="both"/>
        <w:rPr/>
      </w:pPr>
      <w:r>
        <w:rPr>
          <w:b/>
          <w:lang w:eastAsia="it-IT"/>
        </w:rPr>
        <w:t>La Dott.ssa Giovine procede alla votazione per appello nominale</w:t>
      </w:r>
      <w:r>
        <w:rPr>
          <w:lang w:eastAsia="it-IT"/>
        </w:rPr>
        <w:t>.</w:t>
      </w:r>
    </w:p>
    <w:p>
      <w:pPr>
        <w:pStyle w:val="Normal"/>
        <w:spacing w:lineRule="auto" w:line="360"/>
        <w:jc w:val="both"/>
        <w:rPr/>
      </w:pPr>
      <w:r>
        <w:rPr>
          <w:b/>
          <w:bCs/>
          <w:lang w:eastAsia="it-IT"/>
        </w:rPr>
        <w:t xml:space="preserve">Sindaco: </w:t>
      </w:r>
      <w:r>
        <w:rPr>
          <w:bCs/>
          <w:lang w:eastAsia="it-IT"/>
        </w:rPr>
        <w:t>Sì.</w:t>
      </w:r>
    </w:p>
    <w:p>
      <w:pPr>
        <w:pStyle w:val="Normal"/>
        <w:spacing w:lineRule="auto" w:line="360"/>
        <w:jc w:val="both"/>
        <w:rPr/>
      </w:pPr>
      <w:r>
        <w:rPr>
          <w:b/>
          <w:bCs/>
          <w:lang w:eastAsia="it-IT"/>
        </w:rPr>
        <w:t xml:space="preserve">Alvino: </w:t>
      </w:r>
      <w:r>
        <w:rPr>
          <w:bCs/>
          <w:lang w:eastAsia="it-IT"/>
        </w:rPr>
        <w:t>Assente.</w:t>
      </w:r>
    </w:p>
    <w:p>
      <w:pPr>
        <w:pStyle w:val="Normal"/>
        <w:spacing w:lineRule="auto" w:line="360"/>
        <w:jc w:val="both"/>
        <w:rPr/>
      </w:pPr>
      <w:r>
        <w:rPr>
          <w:b/>
          <w:bCs/>
          <w:lang w:eastAsia="it-IT"/>
        </w:rPr>
        <w:t xml:space="preserve">Ambrosino: </w:t>
      </w:r>
      <w:r>
        <w:rPr>
          <w:bCs/>
          <w:lang w:eastAsia="it-IT"/>
        </w:rPr>
        <w:t>Assente.</w:t>
      </w:r>
    </w:p>
    <w:p>
      <w:pPr>
        <w:pStyle w:val="Normal"/>
        <w:spacing w:lineRule="auto" w:line="360"/>
        <w:jc w:val="both"/>
        <w:rPr/>
      </w:pPr>
      <w:r>
        <w:rPr>
          <w:b/>
          <w:bCs/>
          <w:lang w:eastAsia="it-IT"/>
        </w:rPr>
        <w:t xml:space="preserve">Anniciello: </w:t>
      </w:r>
      <w:r>
        <w:rPr>
          <w:bCs/>
          <w:lang w:eastAsia="it-IT"/>
        </w:rPr>
        <w:t>Sì.</w:t>
      </w:r>
    </w:p>
    <w:p>
      <w:pPr>
        <w:pStyle w:val="Normal"/>
        <w:spacing w:lineRule="auto" w:line="360"/>
        <w:jc w:val="both"/>
        <w:rPr/>
      </w:pPr>
      <w:r>
        <w:rPr>
          <w:b/>
          <w:bCs/>
          <w:lang w:eastAsia="it-IT"/>
        </w:rPr>
        <w:t xml:space="preserve">Benincasa: </w:t>
      </w:r>
      <w:r>
        <w:rPr>
          <w:bCs/>
          <w:lang w:eastAsia="it-IT"/>
        </w:rPr>
        <w:t>Assente.</w:t>
      </w:r>
    </w:p>
    <w:p>
      <w:pPr>
        <w:pStyle w:val="Normal"/>
        <w:spacing w:lineRule="auto" w:line="360"/>
        <w:jc w:val="both"/>
        <w:rPr/>
      </w:pPr>
      <w:r>
        <w:rPr>
          <w:b/>
          <w:bCs/>
          <w:lang w:eastAsia="it-IT"/>
        </w:rPr>
        <w:t xml:space="preserve">Borriello Antonio: </w:t>
      </w:r>
      <w:r>
        <w:rPr>
          <w:bCs/>
          <w:lang w:eastAsia="it-IT"/>
        </w:rPr>
        <w:t>Sì.</w:t>
      </w:r>
    </w:p>
    <w:p>
      <w:pPr>
        <w:pStyle w:val="Normal"/>
        <w:spacing w:lineRule="auto" w:line="360"/>
        <w:jc w:val="both"/>
        <w:rPr/>
      </w:pPr>
      <w:r>
        <w:rPr>
          <w:b/>
          <w:bCs/>
          <w:lang w:eastAsia="it-IT"/>
        </w:rPr>
        <w:t xml:space="preserve">Borriello Ciro: </w:t>
      </w:r>
      <w:r>
        <w:rPr>
          <w:bCs/>
          <w:lang w:eastAsia="it-IT"/>
        </w:rPr>
        <w:t>Sì.</w:t>
      </w:r>
    </w:p>
    <w:p>
      <w:pPr>
        <w:pStyle w:val="Normal"/>
        <w:spacing w:lineRule="auto" w:line="360"/>
        <w:jc w:val="both"/>
        <w:rPr>
          <w:b/>
          <w:b/>
          <w:bCs/>
          <w:lang w:eastAsia="it-IT"/>
        </w:rPr>
      </w:pPr>
      <w:r>
        <w:rPr>
          <w:b/>
          <w:bCs/>
          <w:lang w:eastAsia="it-IT"/>
        </w:rPr>
        <w:t xml:space="preserve">Caccavale: </w:t>
      </w:r>
      <w:r>
        <w:rPr>
          <w:bCs/>
          <w:lang w:eastAsia="it-IT"/>
        </w:rPr>
        <w:t>Assente.</w:t>
      </w:r>
    </w:p>
    <w:p>
      <w:pPr>
        <w:pStyle w:val="Normal"/>
        <w:spacing w:lineRule="auto" w:line="360"/>
        <w:jc w:val="both"/>
        <w:rPr>
          <w:b/>
          <w:b/>
          <w:bCs/>
          <w:lang w:eastAsia="it-IT"/>
        </w:rPr>
      </w:pPr>
      <w:r>
        <w:rPr>
          <w:b/>
          <w:bCs/>
          <w:lang w:eastAsia="it-IT"/>
        </w:rPr>
        <w:t xml:space="preserve">Carbone: </w:t>
      </w:r>
      <w:r>
        <w:rPr>
          <w:bCs/>
          <w:lang w:eastAsia="it-IT"/>
        </w:rPr>
        <w:t>Assente.</w:t>
      </w:r>
    </w:p>
    <w:p>
      <w:pPr>
        <w:pStyle w:val="Normal"/>
        <w:spacing w:lineRule="auto" w:line="360"/>
        <w:jc w:val="both"/>
        <w:rPr/>
      </w:pPr>
      <w:r>
        <w:rPr>
          <w:b/>
          <w:bCs/>
          <w:lang w:eastAsia="it-IT"/>
        </w:rPr>
        <w:t xml:space="preserve">Carotenuto: </w:t>
      </w:r>
      <w:r>
        <w:rPr>
          <w:bCs/>
          <w:lang w:eastAsia="it-IT"/>
        </w:rPr>
        <w:t>Sì.</w:t>
      </w:r>
    </w:p>
    <w:p>
      <w:pPr>
        <w:pStyle w:val="Normal"/>
        <w:spacing w:lineRule="auto" w:line="360"/>
        <w:jc w:val="both"/>
        <w:rPr>
          <w:b/>
          <w:b/>
          <w:bCs/>
          <w:lang w:eastAsia="it-IT"/>
        </w:rPr>
      </w:pPr>
      <w:r>
        <w:rPr>
          <w:b/>
          <w:bCs/>
          <w:lang w:eastAsia="it-IT"/>
        </w:rPr>
        <w:t xml:space="preserve">Centanni: </w:t>
      </w:r>
      <w:r>
        <w:rPr>
          <w:bCs/>
          <w:lang w:eastAsia="it-IT"/>
        </w:rPr>
        <w:t>Sì.</w:t>
      </w:r>
    </w:p>
    <w:p>
      <w:pPr>
        <w:pStyle w:val="Normal"/>
        <w:spacing w:lineRule="auto" w:line="360"/>
        <w:jc w:val="both"/>
        <w:rPr>
          <w:b/>
          <w:b/>
          <w:bCs/>
          <w:lang w:eastAsia="it-IT"/>
        </w:rPr>
      </w:pPr>
      <w:r>
        <w:rPr>
          <w:b/>
          <w:bCs/>
          <w:lang w:eastAsia="it-IT"/>
        </w:rPr>
        <w:t xml:space="preserve">Cigliano: </w:t>
      </w:r>
      <w:r>
        <w:rPr>
          <w:bCs/>
          <w:lang w:eastAsia="it-IT"/>
        </w:rPr>
        <w:t>Assente.</w:t>
      </w:r>
    </w:p>
    <w:p>
      <w:pPr>
        <w:pStyle w:val="Normal"/>
        <w:spacing w:lineRule="auto" w:line="360"/>
        <w:jc w:val="both"/>
        <w:rPr>
          <w:b/>
          <w:b/>
          <w:bCs/>
          <w:lang w:eastAsia="it-IT"/>
        </w:rPr>
      </w:pPr>
      <w:r>
        <w:rPr>
          <w:b/>
          <w:bCs/>
          <w:lang w:eastAsia="it-IT"/>
        </w:rPr>
        <w:t xml:space="preserve">Cilenti: </w:t>
      </w:r>
      <w:r>
        <w:rPr>
          <w:bCs/>
          <w:lang w:eastAsia="it-IT"/>
        </w:rPr>
        <w:t>Sì.</w:t>
      </w:r>
    </w:p>
    <w:p>
      <w:pPr>
        <w:pStyle w:val="Normal"/>
        <w:spacing w:lineRule="auto" w:line="360"/>
        <w:jc w:val="both"/>
        <w:rPr>
          <w:b/>
          <w:b/>
          <w:bCs/>
          <w:lang w:eastAsia="it-IT"/>
        </w:rPr>
      </w:pPr>
      <w:r>
        <w:rPr>
          <w:b/>
          <w:bCs/>
          <w:lang w:eastAsia="it-IT"/>
        </w:rPr>
        <w:t xml:space="preserve">De Masi: </w:t>
      </w:r>
      <w:r>
        <w:rPr>
          <w:bCs/>
          <w:lang w:eastAsia="it-IT"/>
        </w:rPr>
        <w:t>Assente.</w:t>
      </w:r>
    </w:p>
    <w:p>
      <w:pPr>
        <w:pStyle w:val="Normal"/>
        <w:spacing w:lineRule="auto" w:line="360"/>
        <w:jc w:val="both"/>
        <w:rPr>
          <w:b/>
          <w:b/>
          <w:bCs/>
          <w:lang w:eastAsia="it-IT"/>
        </w:rPr>
      </w:pPr>
      <w:r>
        <w:rPr>
          <w:b/>
          <w:bCs/>
          <w:lang w:eastAsia="it-IT"/>
        </w:rPr>
        <w:t xml:space="preserve">De Simone: </w:t>
      </w:r>
      <w:r>
        <w:rPr>
          <w:bCs/>
          <w:lang w:eastAsia="it-IT"/>
        </w:rPr>
        <w:t>Sì.</w:t>
      </w:r>
    </w:p>
    <w:p>
      <w:pPr>
        <w:pStyle w:val="Normal"/>
        <w:spacing w:lineRule="auto" w:line="360"/>
        <w:jc w:val="both"/>
        <w:rPr>
          <w:b/>
          <w:b/>
          <w:bCs/>
          <w:lang w:eastAsia="it-IT"/>
        </w:rPr>
      </w:pPr>
      <w:r>
        <w:rPr>
          <w:b/>
          <w:bCs/>
          <w:lang w:eastAsia="it-IT"/>
        </w:rPr>
        <w:t xml:space="preserve">D'Esposito: </w:t>
      </w:r>
      <w:r>
        <w:rPr>
          <w:bCs/>
          <w:lang w:eastAsia="it-IT"/>
        </w:rPr>
        <w:t>Sì.</w:t>
      </w:r>
    </w:p>
    <w:p>
      <w:pPr>
        <w:pStyle w:val="Normal"/>
        <w:spacing w:lineRule="auto" w:line="360"/>
        <w:jc w:val="both"/>
        <w:rPr>
          <w:b/>
          <w:b/>
          <w:bCs/>
          <w:lang w:eastAsia="it-IT"/>
        </w:rPr>
      </w:pPr>
      <w:r>
        <w:rPr>
          <w:b/>
          <w:bCs/>
          <w:lang w:eastAsia="it-IT"/>
        </w:rPr>
        <w:t xml:space="preserve">Di Marzio: </w:t>
      </w:r>
      <w:r>
        <w:rPr>
          <w:bCs/>
          <w:lang w:eastAsia="it-IT"/>
        </w:rPr>
        <w:t>Sì.</w:t>
      </w:r>
    </w:p>
    <w:p>
      <w:pPr>
        <w:pStyle w:val="Normal"/>
        <w:spacing w:lineRule="auto" w:line="360"/>
        <w:jc w:val="both"/>
        <w:rPr/>
      </w:pPr>
      <w:r>
        <w:rPr>
          <w:b/>
          <w:bCs/>
          <w:lang w:eastAsia="it-IT"/>
        </w:rPr>
        <w:t xml:space="preserve">Fellico: </w:t>
      </w:r>
      <w:r>
        <w:rPr>
          <w:bCs/>
          <w:lang w:eastAsia="it-IT"/>
        </w:rPr>
        <w:t>Sì.</w:t>
      </w:r>
    </w:p>
    <w:p>
      <w:pPr>
        <w:pStyle w:val="Normal"/>
        <w:spacing w:lineRule="auto" w:line="360"/>
        <w:jc w:val="both"/>
        <w:rPr>
          <w:b/>
          <w:b/>
          <w:bCs/>
          <w:lang w:eastAsia="it-IT"/>
        </w:rPr>
      </w:pPr>
      <w:r>
        <w:rPr>
          <w:b/>
          <w:bCs/>
          <w:lang w:eastAsia="it-IT"/>
        </w:rPr>
        <w:t xml:space="preserve">Fiola: </w:t>
      </w:r>
      <w:r>
        <w:rPr>
          <w:bCs/>
          <w:lang w:eastAsia="it-IT"/>
        </w:rPr>
        <w:t>Sì.</w:t>
      </w:r>
    </w:p>
    <w:p>
      <w:pPr>
        <w:pStyle w:val="Normal"/>
        <w:spacing w:lineRule="auto" w:line="360"/>
        <w:jc w:val="both"/>
        <w:rPr>
          <w:b/>
          <w:b/>
          <w:bCs/>
          <w:lang w:eastAsia="it-IT"/>
        </w:rPr>
      </w:pPr>
      <w:r>
        <w:rPr>
          <w:b/>
          <w:bCs/>
          <w:lang w:eastAsia="it-IT"/>
        </w:rPr>
        <w:t xml:space="preserve">Fucito: </w:t>
      </w:r>
      <w:r>
        <w:rPr>
          <w:bCs/>
          <w:lang w:eastAsia="it-IT"/>
        </w:rPr>
        <w:t>Sì.</w:t>
      </w:r>
    </w:p>
    <w:p>
      <w:pPr>
        <w:pStyle w:val="Normal"/>
        <w:spacing w:lineRule="auto" w:line="360"/>
        <w:jc w:val="both"/>
        <w:rPr/>
      </w:pPr>
      <w:r>
        <w:rPr>
          <w:b/>
          <w:bCs/>
          <w:lang w:eastAsia="it-IT"/>
        </w:rPr>
        <w:t xml:space="preserve">Funaro: </w:t>
      </w:r>
      <w:r>
        <w:rPr>
          <w:bCs/>
          <w:lang w:eastAsia="it-IT"/>
        </w:rPr>
        <w:t>Sì.</w:t>
      </w:r>
    </w:p>
    <w:p>
      <w:pPr>
        <w:pStyle w:val="Normal"/>
        <w:spacing w:lineRule="auto" w:line="360"/>
        <w:jc w:val="both"/>
        <w:rPr>
          <w:b/>
          <w:b/>
          <w:bCs/>
          <w:lang w:eastAsia="it-IT"/>
        </w:rPr>
      </w:pPr>
      <w:r>
        <w:rPr>
          <w:b/>
          <w:bCs/>
          <w:lang w:eastAsia="it-IT"/>
        </w:rPr>
        <w:t xml:space="preserve">Galiero: </w:t>
      </w:r>
      <w:r>
        <w:rPr>
          <w:bCs/>
          <w:lang w:eastAsia="it-IT"/>
        </w:rPr>
        <w:t>Sì.</w:t>
      </w:r>
    </w:p>
    <w:p>
      <w:pPr>
        <w:pStyle w:val="Normal"/>
        <w:spacing w:lineRule="auto" w:line="360"/>
        <w:jc w:val="both"/>
        <w:rPr>
          <w:b/>
          <w:b/>
          <w:bCs/>
          <w:lang w:eastAsia="it-IT"/>
        </w:rPr>
      </w:pPr>
      <w:r>
        <w:rPr>
          <w:b/>
          <w:bCs/>
          <w:lang w:eastAsia="it-IT"/>
        </w:rPr>
        <w:t xml:space="preserve">Giordano: </w:t>
      </w:r>
      <w:r>
        <w:rPr>
          <w:bCs/>
          <w:lang w:eastAsia="it-IT"/>
        </w:rPr>
        <w:t>Sì.</w:t>
      </w:r>
    </w:p>
    <w:p>
      <w:pPr>
        <w:pStyle w:val="Normal"/>
        <w:spacing w:lineRule="auto" w:line="360"/>
        <w:jc w:val="both"/>
        <w:rPr>
          <w:b/>
          <w:b/>
          <w:bCs/>
          <w:lang w:eastAsia="it-IT"/>
        </w:rPr>
      </w:pPr>
      <w:r>
        <w:rPr>
          <w:b/>
          <w:bCs/>
          <w:lang w:eastAsia="it-IT"/>
        </w:rPr>
        <w:t xml:space="preserve">Giudice: </w:t>
      </w:r>
      <w:r>
        <w:rPr>
          <w:bCs/>
          <w:lang w:eastAsia="it-IT"/>
        </w:rPr>
        <w:t>Assente.</w:t>
      </w:r>
    </w:p>
    <w:p>
      <w:pPr>
        <w:pStyle w:val="Normal"/>
        <w:spacing w:lineRule="auto" w:line="360"/>
        <w:jc w:val="both"/>
        <w:rPr>
          <w:b/>
          <w:b/>
          <w:bCs/>
          <w:lang w:eastAsia="it-IT"/>
        </w:rPr>
      </w:pPr>
      <w:r>
        <w:rPr>
          <w:b/>
          <w:bCs/>
          <w:lang w:eastAsia="it-IT"/>
        </w:rPr>
        <w:t xml:space="preserve">Guerriero: </w:t>
      </w:r>
      <w:r>
        <w:rPr>
          <w:bCs/>
          <w:lang w:eastAsia="it-IT"/>
        </w:rPr>
        <w:t>Sì.</w:t>
      </w:r>
    </w:p>
    <w:p>
      <w:pPr>
        <w:pStyle w:val="Normal"/>
        <w:spacing w:lineRule="auto" w:line="360"/>
        <w:jc w:val="both"/>
        <w:rPr>
          <w:b/>
          <w:b/>
          <w:bCs/>
          <w:lang w:eastAsia="it-IT"/>
        </w:rPr>
      </w:pPr>
      <w:r>
        <w:rPr>
          <w:b/>
          <w:bCs/>
          <w:lang w:eastAsia="it-IT"/>
        </w:rPr>
        <w:t xml:space="preserve">Impegno: </w:t>
      </w:r>
      <w:r>
        <w:rPr>
          <w:bCs/>
          <w:lang w:eastAsia="it-IT"/>
        </w:rPr>
        <w:t>Sì.</w:t>
      </w:r>
    </w:p>
    <w:p>
      <w:pPr>
        <w:pStyle w:val="Normal"/>
        <w:spacing w:lineRule="auto" w:line="360"/>
        <w:jc w:val="both"/>
        <w:rPr/>
      </w:pPr>
      <w:r>
        <w:rPr>
          <w:b/>
          <w:bCs/>
          <w:lang w:eastAsia="it-IT"/>
        </w:rPr>
        <w:t xml:space="preserve">Lamura: </w:t>
      </w:r>
      <w:r>
        <w:rPr>
          <w:bCs/>
          <w:lang w:eastAsia="it-IT"/>
        </w:rPr>
        <w:t>Assente.</w:t>
      </w:r>
    </w:p>
    <w:p>
      <w:pPr>
        <w:pStyle w:val="Normal"/>
        <w:spacing w:lineRule="auto" w:line="360"/>
        <w:jc w:val="both"/>
        <w:rPr>
          <w:b/>
          <w:b/>
          <w:bCs/>
          <w:lang w:eastAsia="it-IT"/>
        </w:rPr>
      </w:pPr>
      <w:r>
        <w:rPr>
          <w:b/>
          <w:bCs/>
          <w:lang w:eastAsia="it-IT"/>
        </w:rPr>
        <w:t xml:space="preserve">Lanzotti: </w:t>
      </w:r>
      <w:r>
        <w:rPr>
          <w:bCs/>
          <w:lang w:eastAsia="it-IT"/>
        </w:rPr>
        <w:t>Assente.</w:t>
      </w:r>
    </w:p>
    <w:p>
      <w:pPr>
        <w:pStyle w:val="Normal"/>
        <w:spacing w:lineRule="auto" w:line="360"/>
        <w:jc w:val="both"/>
        <w:rPr>
          <w:b/>
          <w:b/>
          <w:bCs/>
          <w:lang w:eastAsia="it-IT"/>
        </w:rPr>
      </w:pPr>
      <w:r>
        <w:rPr>
          <w:b/>
          <w:bCs/>
          <w:lang w:eastAsia="it-IT"/>
        </w:rPr>
        <w:t xml:space="preserve">Lucci: </w:t>
      </w:r>
      <w:r>
        <w:rPr>
          <w:bCs/>
          <w:lang w:eastAsia="it-IT"/>
        </w:rPr>
        <w:t>Assente.</w:t>
      </w:r>
    </w:p>
    <w:p>
      <w:pPr>
        <w:pStyle w:val="Normal"/>
        <w:spacing w:lineRule="auto" w:line="360"/>
        <w:jc w:val="both"/>
        <w:rPr>
          <w:b/>
          <w:b/>
          <w:bCs/>
          <w:lang w:eastAsia="it-IT"/>
        </w:rPr>
      </w:pPr>
      <w:r>
        <w:rPr>
          <w:b/>
          <w:bCs/>
          <w:lang w:eastAsia="it-IT"/>
        </w:rPr>
        <w:t xml:space="preserve">Lupo: </w:t>
      </w:r>
      <w:r>
        <w:rPr>
          <w:bCs/>
          <w:lang w:eastAsia="it-IT"/>
        </w:rPr>
        <w:t>Sì.</w:t>
      </w:r>
    </w:p>
    <w:p>
      <w:pPr>
        <w:pStyle w:val="Normal"/>
        <w:spacing w:lineRule="auto" w:line="360"/>
        <w:jc w:val="both"/>
        <w:rPr>
          <w:b/>
          <w:b/>
          <w:bCs/>
          <w:lang w:eastAsia="it-IT"/>
        </w:rPr>
      </w:pPr>
      <w:r>
        <w:rPr>
          <w:b/>
          <w:bCs/>
          <w:lang w:eastAsia="it-IT"/>
        </w:rPr>
        <w:t xml:space="preserve">Malvano: </w:t>
      </w:r>
      <w:r>
        <w:rPr>
          <w:bCs/>
          <w:lang w:eastAsia="it-IT"/>
        </w:rPr>
        <w:t>Assente.</w:t>
      </w:r>
    </w:p>
    <w:p>
      <w:pPr>
        <w:pStyle w:val="Normal"/>
        <w:spacing w:lineRule="auto" w:line="360"/>
        <w:jc w:val="both"/>
        <w:rPr>
          <w:b/>
          <w:b/>
          <w:bCs/>
          <w:lang w:eastAsia="it-IT"/>
        </w:rPr>
      </w:pPr>
      <w:r>
        <w:rPr>
          <w:b/>
          <w:bCs/>
          <w:lang w:eastAsia="it-IT"/>
        </w:rPr>
        <w:t xml:space="preserve">Mansueto: </w:t>
      </w:r>
      <w:r>
        <w:rPr>
          <w:bCs/>
          <w:lang w:eastAsia="it-IT"/>
        </w:rPr>
        <w:t>Assente.</w:t>
      </w:r>
    </w:p>
    <w:p>
      <w:pPr>
        <w:pStyle w:val="Normal"/>
        <w:spacing w:lineRule="auto" w:line="360"/>
        <w:jc w:val="both"/>
        <w:rPr>
          <w:b/>
          <w:b/>
          <w:bCs/>
          <w:lang w:eastAsia="it-IT"/>
        </w:rPr>
      </w:pPr>
      <w:r>
        <w:rPr>
          <w:b/>
          <w:bCs/>
          <w:lang w:eastAsia="it-IT"/>
        </w:rPr>
        <w:t>Mastranzo:</w:t>
      </w:r>
      <w:r>
        <w:rPr>
          <w:bCs/>
          <w:lang w:eastAsia="it-IT"/>
        </w:rPr>
        <w:t xml:space="preserve"> Assente.</w:t>
      </w:r>
    </w:p>
    <w:p>
      <w:pPr>
        <w:pStyle w:val="Normal"/>
        <w:spacing w:lineRule="auto" w:line="360"/>
        <w:jc w:val="both"/>
        <w:rPr>
          <w:b/>
          <w:b/>
          <w:bCs/>
          <w:lang w:eastAsia="it-IT"/>
        </w:rPr>
      </w:pPr>
      <w:r>
        <w:rPr>
          <w:b/>
          <w:bCs/>
          <w:lang w:eastAsia="it-IT"/>
        </w:rPr>
        <w:t xml:space="preserve">Migliaccio: </w:t>
      </w:r>
      <w:r>
        <w:rPr>
          <w:bCs/>
          <w:lang w:eastAsia="it-IT"/>
        </w:rPr>
        <w:t>Sì.</w:t>
      </w:r>
    </w:p>
    <w:p>
      <w:pPr>
        <w:pStyle w:val="Normal"/>
        <w:spacing w:lineRule="auto" w:line="360"/>
        <w:jc w:val="both"/>
        <w:rPr>
          <w:b/>
          <w:b/>
          <w:bCs/>
          <w:lang w:eastAsia="it-IT"/>
        </w:rPr>
      </w:pPr>
      <w:r>
        <w:rPr>
          <w:b/>
          <w:bCs/>
          <w:lang w:eastAsia="it-IT"/>
        </w:rPr>
        <w:t xml:space="preserve">Minisci: </w:t>
      </w:r>
      <w:r>
        <w:rPr>
          <w:bCs/>
          <w:lang w:eastAsia="it-IT"/>
        </w:rPr>
        <w:t>Assente.</w:t>
      </w:r>
    </w:p>
    <w:p>
      <w:pPr>
        <w:pStyle w:val="Normal"/>
        <w:spacing w:lineRule="auto" w:line="360"/>
        <w:jc w:val="both"/>
        <w:rPr>
          <w:b/>
          <w:b/>
          <w:bCs/>
          <w:lang w:eastAsia="it-IT"/>
        </w:rPr>
      </w:pPr>
      <w:r>
        <w:rPr>
          <w:b/>
          <w:bCs/>
          <w:lang w:eastAsia="it-IT"/>
        </w:rPr>
        <w:t>Minopoli:</w:t>
      </w:r>
      <w:r>
        <w:rPr>
          <w:bCs/>
          <w:lang w:eastAsia="it-IT"/>
        </w:rPr>
        <w:t xml:space="preserve"> Assente.</w:t>
      </w:r>
    </w:p>
    <w:p>
      <w:pPr>
        <w:pStyle w:val="Normal"/>
        <w:spacing w:lineRule="auto" w:line="360"/>
        <w:jc w:val="both"/>
        <w:rPr>
          <w:b/>
          <w:b/>
          <w:bCs/>
          <w:lang w:eastAsia="it-IT"/>
        </w:rPr>
      </w:pPr>
      <w:r>
        <w:rPr>
          <w:b/>
          <w:bCs/>
          <w:lang w:eastAsia="it-IT"/>
        </w:rPr>
        <w:t xml:space="preserve">Monaco: </w:t>
      </w:r>
      <w:r>
        <w:rPr>
          <w:bCs/>
          <w:lang w:eastAsia="it-IT"/>
        </w:rPr>
        <w:t>Assente.</w:t>
      </w:r>
    </w:p>
    <w:p>
      <w:pPr>
        <w:pStyle w:val="Normal"/>
        <w:spacing w:lineRule="auto" w:line="360"/>
        <w:jc w:val="both"/>
        <w:rPr>
          <w:b/>
          <w:b/>
          <w:bCs/>
          <w:lang w:eastAsia="it-IT"/>
        </w:rPr>
      </w:pPr>
      <w:r>
        <w:rPr>
          <w:b/>
          <w:bCs/>
          <w:lang w:eastAsia="it-IT"/>
        </w:rPr>
        <w:t xml:space="preserve">Montemarano: </w:t>
      </w:r>
      <w:r>
        <w:rPr>
          <w:bCs/>
          <w:lang w:eastAsia="it-IT"/>
        </w:rPr>
        <w:t>Assente.</w:t>
      </w:r>
    </w:p>
    <w:p>
      <w:pPr>
        <w:pStyle w:val="Normal"/>
        <w:spacing w:lineRule="auto" w:line="360"/>
        <w:jc w:val="both"/>
        <w:rPr>
          <w:b/>
          <w:b/>
          <w:bCs/>
          <w:lang w:eastAsia="it-IT"/>
        </w:rPr>
      </w:pPr>
      <w:r>
        <w:rPr>
          <w:b/>
          <w:bCs/>
          <w:lang w:eastAsia="it-IT"/>
        </w:rPr>
        <w:t xml:space="preserve">Moretto: </w:t>
      </w:r>
      <w:r>
        <w:rPr>
          <w:bCs/>
          <w:lang w:eastAsia="it-IT"/>
        </w:rPr>
        <w:t>Assente.</w:t>
      </w:r>
    </w:p>
    <w:p>
      <w:pPr>
        <w:pStyle w:val="Normal"/>
        <w:spacing w:lineRule="auto" w:line="360"/>
        <w:jc w:val="both"/>
        <w:rPr>
          <w:b/>
          <w:b/>
          <w:bCs/>
          <w:lang w:eastAsia="it-IT"/>
        </w:rPr>
      </w:pPr>
      <w:r>
        <w:rPr>
          <w:b/>
          <w:bCs/>
          <w:lang w:eastAsia="it-IT"/>
        </w:rPr>
        <w:t xml:space="preserve">Moxedano: </w:t>
      </w:r>
      <w:r>
        <w:rPr>
          <w:bCs/>
          <w:lang w:eastAsia="it-IT"/>
        </w:rPr>
        <w:t>Astenuto.</w:t>
      </w:r>
    </w:p>
    <w:p>
      <w:pPr>
        <w:pStyle w:val="Normal"/>
        <w:spacing w:lineRule="auto" w:line="360"/>
        <w:jc w:val="both"/>
        <w:rPr/>
      </w:pPr>
      <w:r>
        <w:rPr>
          <w:b/>
          <w:bCs/>
          <w:lang w:eastAsia="it-IT"/>
        </w:rPr>
        <w:t xml:space="preserve">Nicodemo: </w:t>
      </w:r>
      <w:r>
        <w:rPr>
          <w:bCs/>
          <w:lang w:eastAsia="it-IT"/>
        </w:rPr>
        <w:t>Sì.</w:t>
      </w:r>
    </w:p>
    <w:p>
      <w:pPr>
        <w:pStyle w:val="Normal"/>
        <w:spacing w:lineRule="auto" w:line="360"/>
        <w:jc w:val="both"/>
        <w:rPr>
          <w:b/>
          <w:b/>
          <w:bCs/>
          <w:lang w:eastAsia="it-IT"/>
        </w:rPr>
      </w:pPr>
      <w:r>
        <w:rPr>
          <w:b/>
          <w:bCs/>
          <w:lang w:eastAsia="it-IT"/>
        </w:rPr>
        <w:t>Nonno:</w:t>
      </w:r>
      <w:r>
        <w:rPr>
          <w:bCs/>
          <w:lang w:eastAsia="it-IT"/>
        </w:rPr>
        <w:t xml:space="preserve"> Assente.</w:t>
      </w:r>
    </w:p>
    <w:p>
      <w:pPr>
        <w:pStyle w:val="Normal"/>
        <w:spacing w:lineRule="auto" w:line="360"/>
        <w:jc w:val="both"/>
        <w:rPr>
          <w:b/>
          <w:b/>
          <w:bCs/>
          <w:lang w:eastAsia="it-IT"/>
        </w:rPr>
      </w:pPr>
      <w:r>
        <w:rPr>
          <w:b/>
          <w:bCs/>
          <w:lang w:eastAsia="it-IT"/>
        </w:rPr>
        <w:t xml:space="preserve">Palladino: </w:t>
      </w:r>
      <w:r>
        <w:rPr>
          <w:bCs/>
          <w:lang w:eastAsia="it-IT"/>
        </w:rPr>
        <w:t>Sì.</w:t>
      </w:r>
    </w:p>
    <w:p>
      <w:pPr>
        <w:pStyle w:val="Normal"/>
        <w:spacing w:lineRule="auto" w:line="360"/>
        <w:jc w:val="both"/>
        <w:rPr>
          <w:b/>
          <w:b/>
          <w:bCs/>
          <w:lang w:eastAsia="it-IT"/>
        </w:rPr>
      </w:pPr>
      <w:r>
        <w:rPr>
          <w:b/>
          <w:bCs/>
          <w:lang w:eastAsia="it-IT"/>
        </w:rPr>
        <w:t xml:space="preserve">Palmieri: </w:t>
      </w:r>
      <w:r>
        <w:rPr>
          <w:bCs/>
          <w:lang w:eastAsia="it-IT"/>
        </w:rPr>
        <w:t>Assente.</w:t>
      </w:r>
    </w:p>
    <w:p>
      <w:pPr>
        <w:pStyle w:val="Normal"/>
        <w:spacing w:lineRule="auto" w:line="360"/>
        <w:jc w:val="both"/>
        <w:rPr>
          <w:b/>
          <w:b/>
          <w:bCs/>
          <w:lang w:eastAsia="it-IT"/>
        </w:rPr>
      </w:pPr>
      <w:r>
        <w:rPr>
          <w:b/>
          <w:bCs/>
          <w:lang w:eastAsia="it-IT"/>
        </w:rPr>
        <w:t xml:space="preserve">Palomba: </w:t>
      </w:r>
      <w:r>
        <w:rPr>
          <w:bCs/>
          <w:lang w:eastAsia="it-IT"/>
        </w:rPr>
        <w:t>Assente.</w:t>
      </w:r>
    </w:p>
    <w:p>
      <w:pPr>
        <w:pStyle w:val="Normal"/>
        <w:spacing w:lineRule="auto" w:line="360"/>
        <w:jc w:val="both"/>
        <w:rPr>
          <w:b/>
          <w:b/>
          <w:bCs/>
          <w:lang w:eastAsia="it-IT"/>
        </w:rPr>
      </w:pPr>
      <w:r>
        <w:rPr>
          <w:b/>
          <w:bCs/>
          <w:lang w:eastAsia="it-IT"/>
        </w:rPr>
        <w:t>Parisi:</w:t>
      </w:r>
      <w:r>
        <w:rPr>
          <w:bCs/>
          <w:lang w:eastAsia="it-IT"/>
        </w:rPr>
        <w:t xml:space="preserve"> Sì.</w:t>
      </w:r>
    </w:p>
    <w:p>
      <w:pPr>
        <w:pStyle w:val="Normal"/>
        <w:spacing w:lineRule="auto" w:line="360"/>
        <w:jc w:val="both"/>
        <w:rPr>
          <w:b/>
          <w:b/>
          <w:bCs/>
          <w:lang w:eastAsia="it-IT"/>
        </w:rPr>
      </w:pPr>
      <w:r>
        <w:rPr>
          <w:b/>
          <w:bCs/>
          <w:lang w:eastAsia="it-IT"/>
        </w:rPr>
        <w:t xml:space="preserve">Renzullo: </w:t>
      </w:r>
      <w:r>
        <w:rPr>
          <w:bCs/>
          <w:lang w:eastAsia="it-IT"/>
        </w:rPr>
        <w:t>Assente.</w:t>
      </w:r>
    </w:p>
    <w:p>
      <w:pPr>
        <w:pStyle w:val="Normal"/>
        <w:spacing w:lineRule="auto" w:line="360"/>
        <w:jc w:val="both"/>
        <w:rPr>
          <w:b/>
          <w:b/>
          <w:bCs/>
          <w:lang w:eastAsia="it-IT"/>
        </w:rPr>
      </w:pPr>
      <w:r>
        <w:rPr>
          <w:b/>
          <w:bCs/>
          <w:lang w:eastAsia="it-IT"/>
        </w:rPr>
        <w:t xml:space="preserve">Russo: </w:t>
      </w:r>
      <w:r>
        <w:rPr>
          <w:bCs/>
          <w:lang w:eastAsia="it-IT"/>
        </w:rPr>
        <w:t>Sì.</w:t>
      </w:r>
    </w:p>
    <w:p>
      <w:pPr>
        <w:pStyle w:val="Normal"/>
        <w:spacing w:lineRule="auto" w:line="360"/>
        <w:jc w:val="both"/>
        <w:rPr>
          <w:b/>
          <w:b/>
          <w:bCs/>
          <w:lang w:eastAsia="it-IT"/>
        </w:rPr>
      </w:pPr>
      <w:r>
        <w:rPr>
          <w:b/>
          <w:bCs/>
          <w:lang w:eastAsia="it-IT"/>
        </w:rPr>
        <w:t xml:space="preserve">Sannino Gaetano: </w:t>
      </w:r>
      <w:r>
        <w:rPr>
          <w:bCs/>
          <w:lang w:eastAsia="it-IT"/>
        </w:rPr>
        <w:t>Sì.</w:t>
      </w:r>
    </w:p>
    <w:p>
      <w:pPr>
        <w:pStyle w:val="Normal"/>
        <w:spacing w:lineRule="auto" w:line="360"/>
        <w:jc w:val="both"/>
        <w:rPr>
          <w:b/>
          <w:b/>
          <w:bCs/>
          <w:lang w:eastAsia="it-IT"/>
        </w:rPr>
      </w:pPr>
      <w:r>
        <w:rPr>
          <w:b/>
          <w:bCs/>
          <w:lang w:eastAsia="it-IT"/>
        </w:rPr>
        <w:t xml:space="preserve">Sannino Pasquale: </w:t>
      </w:r>
      <w:r>
        <w:rPr>
          <w:bCs/>
          <w:lang w:eastAsia="it-IT"/>
        </w:rPr>
        <w:t>Sì.</w:t>
      </w:r>
    </w:p>
    <w:p>
      <w:pPr>
        <w:pStyle w:val="Normal"/>
        <w:spacing w:lineRule="auto" w:line="360"/>
        <w:jc w:val="both"/>
        <w:rPr>
          <w:b/>
          <w:b/>
          <w:bCs/>
          <w:lang w:eastAsia="it-IT"/>
        </w:rPr>
      </w:pPr>
      <w:r>
        <w:rPr>
          <w:b/>
          <w:bCs/>
          <w:lang w:eastAsia="it-IT"/>
        </w:rPr>
        <w:t xml:space="preserve">Santoro: </w:t>
      </w:r>
      <w:r>
        <w:rPr>
          <w:bCs/>
          <w:lang w:eastAsia="it-IT"/>
        </w:rPr>
        <w:t>Assente.</w:t>
      </w:r>
    </w:p>
    <w:p>
      <w:pPr>
        <w:pStyle w:val="Normal"/>
        <w:spacing w:lineRule="auto" w:line="360"/>
        <w:jc w:val="both"/>
        <w:rPr>
          <w:b/>
          <w:b/>
          <w:bCs/>
          <w:lang w:eastAsia="it-IT"/>
        </w:rPr>
      </w:pPr>
      <w:r>
        <w:rPr>
          <w:b/>
          <w:bCs/>
          <w:lang w:eastAsia="it-IT"/>
        </w:rPr>
        <w:t xml:space="preserve">Scala: </w:t>
      </w:r>
      <w:r>
        <w:rPr>
          <w:bCs/>
          <w:lang w:eastAsia="it-IT"/>
        </w:rPr>
        <w:t>Assente.</w:t>
      </w:r>
    </w:p>
    <w:p>
      <w:pPr>
        <w:pStyle w:val="Normal"/>
        <w:spacing w:lineRule="auto" w:line="360"/>
        <w:jc w:val="both"/>
        <w:rPr>
          <w:b/>
          <w:b/>
          <w:bCs/>
          <w:lang w:eastAsia="it-IT"/>
        </w:rPr>
      </w:pPr>
      <w:r>
        <w:rPr>
          <w:b/>
          <w:bCs/>
          <w:lang w:eastAsia="it-IT"/>
        </w:rPr>
        <w:t xml:space="preserve">Schifone: </w:t>
      </w:r>
      <w:r>
        <w:rPr>
          <w:bCs/>
          <w:lang w:eastAsia="it-IT"/>
        </w:rPr>
        <w:t>Assente.</w:t>
      </w:r>
    </w:p>
    <w:p>
      <w:pPr>
        <w:pStyle w:val="Normal"/>
        <w:spacing w:lineRule="auto" w:line="360"/>
        <w:jc w:val="both"/>
        <w:rPr>
          <w:b/>
          <w:b/>
          <w:bCs/>
          <w:lang w:eastAsia="it-IT"/>
        </w:rPr>
      </w:pPr>
      <w:r>
        <w:rPr>
          <w:b/>
          <w:bCs/>
          <w:lang w:eastAsia="it-IT"/>
        </w:rPr>
        <w:t xml:space="preserve">Signoriello: </w:t>
      </w:r>
      <w:r>
        <w:rPr>
          <w:bCs/>
          <w:lang w:eastAsia="it-IT"/>
        </w:rPr>
        <w:t>Assente.</w:t>
      </w:r>
    </w:p>
    <w:p>
      <w:pPr>
        <w:pStyle w:val="Normal"/>
        <w:spacing w:lineRule="auto" w:line="360"/>
        <w:jc w:val="both"/>
        <w:rPr>
          <w:b/>
          <w:b/>
          <w:bCs/>
          <w:lang w:eastAsia="it-IT"/>
        </w:rPr>
      </w:pPr>
      <w:r>
        <w:rPr>
          <w:b/>
          <w:bCs/>
          <w:lang w:eastAsia="it-IT"/>
        </w:rPr>
        <w:t xml:space="preserve">Simeone: </w:t>
      </w:r>
      <w:r>
        <w:rPr>
          <w:bCs/>
          <w:lang w:eastAsia="it-IT"/>
        </w:rPr>
        <w:t>Sì.</w:t>
      </w:r>
    </w:p>
    <w:p>
      <w:pPr>
        <w:pStyle w:val="Normal"/>
        <w:spacing w:lineRule="auto" w:line="360"/>
        <w:jc w:val="both"/>
        <w:rPr>
          <w:b/>
          <w:b/>
          <w:bCs/>
          <w:lang w:eastAsia="it-IT"/>
        </w:rPr>
      </w:pPr>
      <w:r>
        <w:rPr>
          <w:b/>
          <w:bCs/>
          <w:lang w:eastAsia="it-IT"/>
        </w:rPr>
        <w:t xml:space="preserve">Varriale Ciro: </w:t>
      </w:r>
      <w:r>
        <w:rPr>
          <w:bCs/>
          <w:lang w:eastAsia="it-IT"/>
        </w:rPr>
        <w:t>Assente.</w:t>
      </w:r>
    </w:p>
    <w:p>
      <w:pPr>
        <w:pStyle w:val="Normal"/>
        <w:spacing w:lineRule="auto" w:line="360"/>
        <w:jc w:val="both"/>
        <w:rPr>
          <w:b/>
          <w:b/>
          <w:bCs/>
          <w:lang w:eastAsia="it-IT"/>
        </w:rPr>
      </w:pPr>
      <w:r>
        <w:rPr>
          <w:b/>
          <w:bCs/>
          <w:lang w:eastAsia="it-IT"/>
        </w:rPr>
        <w:t xml:space="preserve">Varriale Salvatore: </w:t>
      </w:r>
      <w:r>
        <w:rPr>
          <w:bCs/>
          <w:lang w:eastAsia="it-IT"/>
        </w:rPr>
        <w:t>Assente.</w:t>
      </w:r>
    </w:p>
    <w:p>
      <w:pPr>
        <w:pStyle w:val="Normal"/>
        <w:spacing w:lineRule="auto" w:line="360"/>
        <w:jc w:val="both"/>
        <w:rPr>
          <w:b/>
          <w:b/>
          <w:lang w:eastAsia="it-IT"/>
        </w:rPr>
      </w:pPr>
      <w:r>
        <w:rPr>
          <w:b/>
          <w:lang w:eastAsia="it-IT"/>
        </w:rPr>
        <w:t xml:space="preserve">Venanzoni: </w:t>
      </w:r>
      <w:r>
        <w:rPr>
          <w:bCs/>
          <w:lang w:eastAsia="it-IT"/>
        </w:rPr>
        <w:t>Sì.</w:t>
      </w:r>
    </w:p>
    <w:p>
      <w:pPr>
        <w:pStyle w:val="Normal"/>
        <w:spacing w:lineRule="auto" w:line="360"/>
        <w:jc w:val="both"/>
        <w:rPr>
          <w:b/>
          <w:b/>
          <w:lang w:eastAsia="it-IT"/>
        </w:rPr>
      </w:pPr>
      <w:r>
        <w:rPr>
          <w:b/>
          <w:lang w:eastAsia="it-IT"/>
        </w:rPr>
        <w:t xml:space="preserve">Verde: </w:t>
      </w:r>
      <w:r>
        <w:rPr>
          <w:bCs/>
          <w:lang w:eastAsia="it-IT"/>
        </w:rPr>
        <w:t>Sì.</w:t>
      </w:r>
    </w:p>
    <w:p>
      <w:pPr>
        <w:pStyle w:val="Normal"/>
        <w:spacing w:lineRule="auto" w:line="360"/>
        <w:jc w:val="both"/>
        <w:rPr>
          <w:b/>
          <w:b/>
          <w:lang w:eastAsia="it-IT"/>
        </w:rPr>
      </w:pPr>
      <w:r>
        <w:rPr>
          <w:b/>
          <w:lang w:eastAsia="it-IT"/>
        </w:rPr>
        <w:t xml:space="preserve">Vitobello: </w:t>
      </w:r>
      <w:r>
        <w:rPr>
          <w:bCs/>
          <w:lang w:eastAsia="it-IT"/>
        </w:rPr>
        <w:t>Assente.</w:t>
      </w:r>
    </w:p>
    <w:p>
      <w:pPr>
        <w:pStyle w:val="Normal"/>
        <w:spacing w:lineRule="auto" w:line="360"/>
        <w:jc w:val="both"/>
        <w:rPr/>
      </w:pPr>
      <w:r>
        <w:rPr>
          <w:b/>
          <w:lang w:eastAsia="it-IT"/>
        </w:rPr>
        <w:t xml:space="preserve">Zimbaldi: </w:t>
      </w:r>
      <w:r>
        <w:rPr>
          <w:bCs/>
          <w:lang w:eastAsia="it-IT"/>
        </w:rPr>
        <w:t>Sì.</w:t>
      </w:r>
    </w:p>
    <w:p>
      <w:pPr>
        <w:pStyle w:val="Normal"/>
        <w:spacing w:lineRule="auto" w:line="360"/>
        <w:jc w:val="both"/>
        <w:rPr>
          <w:b/>
          <w:b/>
          <w:lang w:eastAsia="it-IT"/>
        </w:rPr>
      </w:pPr>
      <w:r>
        <w:rPr>
          <w:b/>
          <w:lang w:eastAsia="it-IT"/>
        </w:rPr>
        <w:t xml:space="preserve">Minisci: </w:t>
      </w:r>
      <w:r>
        <w:rPr>
          <w:bCs/>
          <w:lang w:eastAsia="it-IT"/>
        </w:rPr>
        <w:t>Sì.</w:t>
      </w:r>
    </w:p>
    <w:p>
      <w:pPr>
        <w:pStyle w:val="Normal"/>
        <w:jc w:val="both"/>
        <w:rPr>
          <w:b/>
          <w:b/>
          <w:lang w:eastAsia="it-IT"/>
        </w:rPr>
      </w:pPr>
      <w:r>
        <w:rPr>
          <w:b/>
          <w:lang w:eastAsia="it-IT"/>
        </w:rPr>
      </w:r>
    </w:p>
    <w:p>
      <w:pPr>
        <w:pStyle w:val="Normal"/>
        <w:jc w:val="both"/>
        <w:rPr>
          <w:b/>
          <w:b/>
          <w:bCs/>
          <w:lang w:eastAsia="it-IT"/>
        </w:rPr>
      </w:pPr>
      <w:r>
        <w:rPr>
          <w:b/>
          <w:bCs/>
          <w:lang w:eastAsia="it-IT"/>
        </w:rPr>
        <w:t>PRESIDENTE IMPEGNO</w:t>
      </w:r>
    </w:p>
    <w:p>
      <w:pPr>
        <w:pStyle w:val="Normal"/>
        <w:jc w:val="both"/>
        <w:rPr>
          <w:lang w:eastAsia="it-IT"/>
        </w:rPr>
      </w:pPr>
      <w:r>
        <w:rPr>
          <w:lang w:eastAsia="it-IT"/>
        </w:rPr>
        <w:t>L’esito della votazione è il seguente: 31 sì, 1 astenuto. Pertanto il provvedimento è approvato a maggioranza. Pongo in votazione l’esecuzione immediata. Chi è favorevole resti fermo, chi è contrario alzi la mano, chi si astiene lo dichiari. L’esecuzione immediata è approvata a maggioranza. C’è in discussione l’ordine del giorno, primo firmatario il Consigliere Carlo Lamura. Credo che l’abbia già illustrato in uno degli interventi di questo Consiglio Comunale. Il parere dell’Amministrazione?</w:t>
      </w:r>
    </w:p>
    <w:p>
      <w:pPr>
        <w:pStyle w:val="Normal"/>
        <w:jc w:val="both"/>
        <w:rPr>
          <w:lang w:eastAsia="it-IT"/>
        </w:rPr>
      </w:pPr>
      <w:r>
        <w:rPr>
          <w:lang w:eastAsia="it-IT"/>
        </w:rPr>
      </w:r>
    </w:p>
    <w:p>
      <w:pPr>
        <w:pStyle w:val="Normal"/>
        <w:jc w:val="both"/>
        <w:rPr>
          <w:b/>
          <w:b/>
          <w:bCs/>
          <w:lang w:eastAsia="it-IT"/>
        </w:rPr>
      </w:pPr>
      <w:r>
        <w:rPr>
          <w:b/>
          <w:bCs/>
          <w:lang w:eastAsia="it-IT"/>
        </w:rPr>
        <w:t>ASSESSORE SAGGESE</w:t>
      </w:r>
    </w:p>
    <w:p>
      <w:pPr>
        <w:pStyle w:val="Normal"/>
        <w:jc w:val="both"/>
        <w:rPr>
          <w:lang w:eastAsia="it-IT"/>
        </w:rPr>
      </w:pPr>
      <w:r>
        <w:rPr>
          <w:lang w:eastAsia="it-IT"/>
        </w:rPr>
        <w:t>Favorevole.</w:t>
      </w:r>
    </w:p>
    <w:p>
      <w:pPr>
        <w:pStyle w:val="Normal"/>
        <w:jc w:val="both"/>
        <w:rPr>
          <w:lang w:eastAsia="it-IT"/>
        </w:rPr>
      </w:pPr>
      <w:r>
        <w:rPr>
          <w:lang w:eastAsia="it-IT"/>
        </w:rPr>
      </w:r>
    </w:p>
    <w:p>
      <w:pPr>
        <w:pStyle w:val="Normal"/>
        <w:jc w:val="both"/>
        <w:rPr>
          <w:b/>
          <w:b/>
          <w:bCs/>
          <w:lang w:eastAsia="it-IT"/>
        </w:rPr>
      </w:pPr>
      <w:r>
        <w:rPr>
          <w:b/>
          <w:bCs/>
          <w:lang w:eastAsia="it-IT"/>
        </w:rPr>
        <w:t>PRESIDENTE IMPEGNO</w:t>
      </w:r>
    </w:p>
    <w:p>
      <w:pPr>
        <w:pStyle w:val="Normal"/>
        <w:jc w:val="both"/>
        <w:rPr>
          <w:lang w:eastAsia="it-IT"/>
        </w:rPr>
      </w:pPr>
      <w:r>
        <w:rPr>
          <w:lang w:eastAsia="it-IT"/>
        </w:rPr>
        <w:t>Il parere favorevole dell’Amministrazione. Chi è favorevole resti fermo, chi è contrario alzi la mano, chi si astiene lo dichiari. L’ordine del giorno è approvato all’unanimità. Non ci sono più altri argomenti scritti all’ordine del giorno. Ricordo all’aula che domani, convocato il Consiglio ore 10.00, per le 11.00, avente all’ordine del giorno la deliberazione 1143: proposta al Consiglio per l’approvazione del piano sociale di zona triennale 2010-2012. Non ci sono più altri argomenti all’ordine del giorno. Dichiaro sciolta la seduta.</w:t>
      </w:r>
    </w:p>
    <w:p>
      <w:pPr>
        <w:pStyle w:val="Normal"/>
        <w:jc w:val="both"/>
        <w:rPr>
          <w:lang w:eastAsia="it-IT"/>
        </w:rPr>
      </w:pPr>
      <w:r>
        <w:rPr>
          <w:lang w:eastAsia="it-IT"/>
        </w:rPr>
      </w:r>
    </w:p>
    <w:p>
      <w:pPr>
        <w:pStyle w:val="Normal"/>
        <w:jc w:val="both"/>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Normal"/>
        <w:rPr>
          <w:lang w:eastAsia="it-IT"/>
        </w:rPr>
      </w:pPr>
      <w:r>
        <w:rPr>
          <w:lang w:eastAsia="it-IT"/>
        </w:rPr>
      </w:r>
    </w:p>
    <w:p>
      <w:pPr>
        <w:pStyle w:val="Heading1"/>
        <w:spacing w:before="240" w:after="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Cambria">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6.07.10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44</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nsiglio Comunale 26.07.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aps w:val="false"/>
      <w:smallCaps w:val="false"/>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49:00Z</dcterms:created>
  <dc:creator>Francesco</dc:creator>
  <dc:description/>
  <cp:keywords/>
  <dc:language>en-US</dc:language>
  <cp:lastModifiedBy>Francesco</cp:lastModifiedBy>
  <cp:lastPrinted>2008-10-26T13:37:00Z</cp:lastPrinted>
  <dcterms:modified xsi:type="dcterms:W3CDTF">2010-07-28T06:57:00Z</dcterms:modified>
  <cp:revision>4</cp:revision>
  <dc:subject/>
  <dc:title>6 giugno 2003</dc:title>
</cp:coreProperties>
</file>